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851" w:gutter="0" w:header="720" w:top="1712" w:footer="1264" w:bottom="132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 w:eastAsia="en-US"/>
      </w:rPr>
    </w:pPr>
    <w:r>
      <w:rPr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9140</wp:posOffset>
              </wp:positionH>
              <wp:positionV relativeFrom="paragraph">
                <wp:posOffset>160020</wp:posOffset>
              </wp:positionV>
              <wp:extent cx="6637020" cy="3752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702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Universidade de São Paulo - Prefeitura do Campus USP de São Carlos - Projeto Pequeno Cidadão</w:t>
                          </w:r>
                        </w:p>
                        <w:p>
                          <w:pPr>
                            <w:pStyle w:val="Footer"/>
                            <w:ind w:left="-57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Av. Trabalhador São-carlense, 400, 13566-590, São Carlos, SP - Tel.: (16) 3373-9105 - E-mail: pcidadao@sc.usp.br - Site: www.saocarlos.usp.br/pequenocidada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6pt;height:29.55pt;mso-wrap-distance-left:9.05pt;mso-wrap-distance-right:9.05pt;mso-wrap-distance-top:0pt;mso-wrap-distance-bottom:0pt;margin-top:12.6pt;mso-position-vertical-relative:text;margin-left:-5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left="-57" w:hanging="0"/>
                      <w:jc w:val="center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Universidade de São Paulo - Prefeitura do Campus USP de São Carlos - Projeto Pequeno Cidadão</w:t>
                    </w:r>
                  </w:p>
                  <w:p>
                    <w:pPr>
                      <w:pStyle w:val="Footer"/>
                      <w:ind w:left="-57" w:hanging="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Av. Trabalhador São-carlense, 400, 13566-590, São Carlos, SP - Tel.: (16) 3373-9105 - E-mail: pcidadao@sc.usp.br - Site: www.saocarlos.usp.br/pequenocidada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0</wp:posOffset>
              </wp:positionH>
              <wp:positionV relativeFrom="paragraph">
                <wp:posOffset>160020</wp:posOffset>
              </wp:positionV>
              <wp:extent cx="6637020" cy="3752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702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Universidade de São Paulo - Prefeitura do Campus USP de São Carlos - Projeto Pequeno Cidadão</w:t>
                          </w:r>
                        </w:p>
                        <w:p>
                          <w:pPr>
                            <w:pStyle w:val="Footer"/>
                            <w:ind w:left="-5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Av. Trabalhador são-carlense, 400, São Carlos, SP - Tel.: (16) 3373-9105 - E-mail: pcidadao@sc.usp.br - Site: www.saocarlos.usp.br/pequenocidada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6pt;height:29.55pt;mso-wrap-distance-left:9.05pt;mso-wrap-distance-right:9.05pt;mso-wrap-distance-top:0pt;mso-wrap-distance-bottom:0pt;margin-top:12.6pt;mso-position-vertical-relative:text;margin-left:-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left="-57" w:hanging="0"/>
                      <w:jc w:val="center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Universidade de São Paulo - Prefeitura do Campus USP de São Carlos - Projeto Pequeno Cidadão</w:t>
                    </w:r>
                  </w:p>
                  <w:p>
                    <w:pPr>
                      <w:pStyle w:val="Footer"/>
                      <w:ind w:left="-57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Av. Trabalhador são-carlense, 400, São Carlos, SP - Tel.: (16) 3373-9105 - E-mail: pcidadao@sc.usp.br - Site: www.saocarlos.usp.br/pequenocidada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97915</wp:posOffset>
              </wp:positionH>
              <wp:positionV relativeFrom="paragraph">
                <wp:posOffset>635</wp:posOffset>
              </wp:positionV>
              <wp:extent cx="899795" cy="282448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2824560"/>
                        <a:chOff x="0" y="0"/>
                        <a:chExt cx="899640" cy="2824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920" y="0"/>
                          <a:ext cx="768240" cy="129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11520" y="2290320"/>
                          <a:ext cx="888480" cy="533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4320"/>
                            <a:ext cx="77544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0"/>
                            <a:ext cx="84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777777"/>
                                  <w:lang w:val="pt-PT" w:bidi="ar-SA"/>
                                </w:rPr>
                                <w:t>PATROCÍNI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702440"/>
                          <a:ext cx="775800" cy="296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6.45pt;margin-top:0pt;width:70.85pt;height:222.4pt" coordorigin="-1729,0" coordsize="1417,44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674;top:0;width:1209;height:2041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group id="shape_0" style="position:absolute;left:-1711;top:3607;width:1399;height:841">
                <v:shape id="shape_0" stroked="f" o:allowincell="f" style="position:absolute;left:-1711;top:3897;width:1220;height:55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39;top:3607;width:13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777777"/>
                            <w:lang w:val="pt-PT" w:bidi="ar-SA"/>
                          </w:rPr>
                          <w:t>PATROCÍNI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-1729;top:2681;width:1221;height:46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23430</wp:posOffset>
              </wp:positionH>
              <wp:positionV relativeFrom="paragraph">
                <wp:posOffset>-46990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3.7pt;mso-position-vertical-relative:text;margin-left:56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97915</wp:posOffset>
              </wp:positionH>
              <wp:positionV relativeFrom="paragraph">
                <wp:posOffset>-41910</wp:posOffset>
              </wp:positionV>
              <wp:extent cx="899795" cy="28244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2824560"/>
                        <a:chOff x="0" y="0"/>
                        <a:chExt cx="899640" cy="282456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920" y="0"/>
                          <a:ext cx="768240" cy="129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11520" y="2290320"/>
                          <a:ext cx="888480" cy="533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4320"/>
                            <a:ext cx="77544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0"/>
                            <a:ext cx="84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777777"/>
                                  <w:lang w:val="pt-PT" w:bidi="ar-SA"/>
                                </w:rPr>
                                <w:t>PATROCÍNI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702440"/>
                          <a:ext cx="775800" cy="296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6.45pt;margin-top:-3.3pt;width:70.85pt;height:222.45pt" coordorigin="-1729,-66" coordsize="1417,4449">
              <v:shape id="shape_0" stroked="f" o:allowincell="f" style="position:absolute;left:-1674;top:-66;width:1209;height:2041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group id="shape_0" style="position:absolute;left:-1711;top:3541;width:1399;height:841">
                <v:shape id="shape_0" stroked="f" o:allowincell="f" style="position:absolute;left:-1711;top:3831;width:1220;height:55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-1639;top:3541;width:13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777777"/>
                            <w:lang w:val="pt-PT" w:bidi="ar-SA"/>
                          </w:rPr>
                          <w:t>PATROCÍNI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-1729;top:2615;width:1221;height:46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0:00Z</dcterms:created>
  <dc:creator>PCASC/USP</dc:creator>
  <dc:description/>
  <cp:keywords/>
  <dc:language>en-US</dc:language>
  <cp:lastModifiedBy>USP/CCSC - Serviço de Comunicação</cp:lastModifiedBy>
  <cp:lastPrinted>2010-08-17T08:43:00Z</cp:lastPrinted>
  <dcterms:modified xsi:type="dcterms:W3CDTF">2012-04-20T12:30:00Z</dcterms:modified>
  <cp:revision>3</cp:revision>
  <dc:subject/>
  <dc:title> </dc:title>
</cp:coreProperties>
</file>