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59041886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590418868"/>
      <w:bookmarkStart w:id="1" w:name="__Fieldmark__6_359041886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59041886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590418868"/>
      <w:bookmarkStart w:id="3" w:name="__Fieldmark__9_359041886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2:45:00Z</dcterms:modified>
  <cp:revision>4</cp:revision>
  <dc:subject/>
  <dc:title> </dc:title>
</cp:coreProperties>
</file>