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right="-186" w:hanging="123"/>
      <w:jc w:val="center"/>
      <w:rPr/>
    </w:pPr>
    <w:r>
      <w:rPr>
        <w:color w:val="808080"/>
        <w:sz w:val="14"/>
        <w:szCs w:val="14"/>
      </w:rPr>
      <w:t>PUSP-SC - Av. Trabalhador são-carlense, 400, São Carlos, SP, 13566-590 - Tel.: (16) 3373-9100 - E-mail: conselhodocampus@sc.usp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right="-186" w:hanging="123"/>
      <w:jc w:val="center"/>
      <w:rPr/>
    </w:pPr>
    <w:r>
      <w:rPr>
        <w:color w:val="808080"/>
        <w:sz w:val="14"/>
        <w:szCs w:val="14"/>
      </w:rPr>
      <w:t>PUSP-SC - Av. Trabalhador são-carlense, 400, São Carlos, SP, 13566-590 - Tel.: (16) 3373-9100 - E-mail: conselhodocampus@sc.us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6195</wp:posOffset>
          </wp:positionH>
          <wp:positionV relativeFrom="paragraph">
            <wp:posOffset>21590</wp:posOffset>
          </wp:positionV>
          <wp:extent cx="1119505" cy="4140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221105</wp:posOffset>
              </wp:positionH>
              <wp:positionV relativeFrom="paragraph">
                <wp:posOffset>635</wp:posOffset>
              </wp:positionV>
              <wp:extent cx="4804410" cy="46799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441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0" w:after="30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b/>
                            </w:rPr>
                            <w:t>UNIVERSIDADE DE SÃO PAULO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30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CONSELHO GESTOR DO CAMPUS DE SÃO CAR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3pt;height:36.85pt;mso-wrap-distance-left:9.05pt;mso-wrap-distance-right:9.05pt;mso-wrap-distance-top:0pt;mso-wrap-distance-bottom:0pt;margin-top:0pt;mso-position-vertical-relative:text;margin-left:9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0" w:after="30"/>
                      <w:rPr/>
                    </w:pPr>
                    <w:r>
                      <w:rPr>
                        <w:rFonts w:eastAsia="Arial" w:cs="Arial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b/>
                      </w:rPr>
                      <w:t>UNIVERSIDADE DE SÃO PAULO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30"/>
                      <w:rPr/>
                    </w:pPr>
                    <w:r>
                      <w:rPr>
                        <w:rFonts w:eastAsia="Arial" w:cs="Arial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CONSELHO GESTOR DO CAMPUS DE SÃO CAR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635</wp:posOffset>
              </wp:positionV>
              <wp:extent cx="6061075" cy="467995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0960" cy="468000"/>
                        <a:chOff x="0" y="0"/>
                        <a:chExt cx="6060960" cy="468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2320"/>
                          <a:ext cx="109800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256760" y="0"/>
                          <a:ext cx="480456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before="0" w:after="3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UNIVERSIDADE DE SÃO PAULO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before="34" w:after="3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ELHO GESTOR DO CAMPUS DE SÃO CARL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5pt;margin-top:0pt;width:477.25pt;height:36.85pt" coordorigin="-57,0" coordsize="9545,73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;top:35;width:1728;height:651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922;top:0;width:7565;height:736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before="0" w:after="3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UNIVERSIDADE DE SÃO PAULO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before="34" w:after="3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ELHO GESTOR DO CAMPUS DE SÃO CARL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0:19:00Z</dcterms:created>
  <dc:creator>Suzana</dc:creator>
  <dc:description/>
  <cp:keywords/>
  <dc:language>en-US</dc:language>
  <cp:lastModifiedBy>USP/CCSC - Serviço de Comunicação</cp:lastModifiedBy>
  <cp:lastPrinted>2012-04-11T11:57:00Z</cp:lastPrinted>
  <dcterms:modified xsi:type="dcterms:W3CDTF">2012-04-12T12:47:00Z</dcterms:modified>
  <cp:revision>6</cp:revision>
  <dc:subject/>
  <dc:title> </dc:title>
</cp:coreProperties>
</file>