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635</wp:posOffset>
              </wp:positionV>
              <wp:extent cx="6061075" cy="46799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0960" cy="468000"/>
                        <a:chOff x="0" y="0"/>
                        <a:chExt cx="6060960" cy="468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09800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56760" y="0"/>
                          <a:ext cx="480456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0" w:after="3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4" w:after="3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ELHO GESTOR DO CAMPUS DE SÃO CARL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0pt;width:477.25pt;height:36.85pt" coordorigin="-57,0" coordsize="9545,7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;top:35;width:1728;height:651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922;top:0;width:7565;height:736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0" w:after="3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4" w:after="3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ELHO GESTOR DO CAMPUS DE SÃO CARL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635</wp:posOffset>
              </wp:positionV>
              <wp:extent cx="6061075" cy="46799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0960" cy="468000"/>
                        <a:chOff x="0" y="0"/>
                        <a:chExt cx="6060960" cy="468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09800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56760" y="0"/>
                          <a:ext cx="480456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0" w:after="3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4" w:after="3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ELHO GESTOR DO CAMPUS DE SÃO CARL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0pt;width:477.25pt;height:36.85pt" coordorigin="-57,0" coordsize="9545,737">
              <v:shape id="shape_0" stroked="f" o:allowincell="f" style="position:absolute;left:-57;top:35;width:1728;height:651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1922;top:0;width:7565;height:736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0" w:after="3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4" w:after="3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ELHO GESTOR DO CAMPUS DE SÃO CARL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27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1T16:27:00Z</dcterms:modified>
  <cp:revision>2</cp:revision>
  <dc:subject/>
  <dc:title> </dc:title>
</cp:coreProperties>
</file>