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  <w:t>Senho</w:t>
      </w:r>
      <w:r>
        <w:rPr>
          <w:rFonts w:cs="Arial"/>
          <w:bCs/>
          <w:lang w:val="en-US" w:eastAsia="en-US"/>
        </w:rPr>
        <w:t>r Fulano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Chefe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</w:rPr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OME EM LETRA MAÍSCULA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. USP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. USP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abaixo assinado, exercendo a função 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a Prefeitura do Campus USP de São Carlos da Universidade de São Paulo, tendo faltado ao expediente no dia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6_4160973108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6_4160973108"/>
      <w:bookmarkStart w:id="1" w:name="__Fieldmark__6_4160973108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, por motivo particular, </w:t>
      </w:r>
      <w:r>
        <w:rPr>
          <w:rFonts w:cs="Arial"/>
          <w:bCs/>
        </w:rPr>
        <w:t xml:space="preserve">requer a Vossa Senhoria abono da referida falta, nos termos que preceitua a Resolução 2.137 de 24/2/81, publicada no Diário Oficial de 26/2/81. 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Nestes termos,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Pede deferimento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4160973108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2" w:name="__Fieldmark__9_4160973108"/>
      <w:bookmarkStart w:id="3" w:name="__Fieldmark__9_4160973108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 acordo.</w:t>
      </w:r>
    </w:p>
    <w:p>
      <w:pPr>
        <w:pStyle w:val="Normal"/>
        <w:jc w:val="center"/>
        <w:rPr>
          <w:rFonts w:cs="Arial"/>
          <w:color w:val="808080"/>
          <w:sz w:val="14"/>
          <w:szCs w:val="14"/>
        </w:rPr>
      </w:pPr>
      <w:r>
        <w:rPr>
          <w:rFonts w:cs="Arial"/>
          <w:color w:val="808080"/>
          <w:sz w:val="14"/>
          <w:szCs w:val="14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 w:before="192" w:after="96"/>
        <w:rPr>
          <w:rFonts w:cs="Arial"/>
        </w:rPr>
      </w:pPr>
      <w:r>
        <w:rPr>
          <w:rFonts w:cs="Arial"/>
        </w:rPr>
        <w:t xml:space="preserve">Data:  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sz w:val="14"/>
          <w:szCs w:val="14"/>
        </w:rPr>
        <w:t>Carimbo e assinatura do superior imediato:</w:t>
      </w:r>
      <w:r>
        <w:rPr>
          <w:rFonts w:cs="Arial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Av. Trabalhador são-carlense, 400, São Carlos, SP, 13566-590 - Tel.: (16) 3373-9100 - www.prefeitura.sc.usp.br - gabinete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5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2:45:00Z</dcterms:modified>
  <cp:revision>4</cp:revision>
  <dc:subject/>
  <dc:title> </dc:title>
</cp:coreProperties>
</file>