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51130</wp:posOffset>
                </wp:positionV>
                <wp:extent cx="8959850" cy="670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0" cy="670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3"/>
                              <w:gridCol w:w="4703"/>
                              <w:gridCol w:w="4704"/>
                            </w:tblGrid>
                            <w:tr>
                              <w:trPr/>
                              <w:tc>
                                <w:tcPr>
                                  <w:tcW w:w="470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419" w:leader="none"/>
                                      <w:tab w:val="left" w:pos="5883" w:leader="none"/>
                                      <w:tab w:val="center" w:pos="6025" w:leader="none"/>
                                      <w:tab w:val="right" w:pos="8838" w:leader="none"/>
                                    </w:tabs>
                                    <w:snapToGrid w:val="false"/>
                                    <w:spacing w:before="120" w:after="0"/>
                                    <w:ind w:left="180" w:right="-28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COPA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470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419" w:leader="none"/>
                                      <w:tab w:val="left" w:pos="5883" w:leader="none"/>
                                      <w:tab w:val="center" w:pos="6025" w:leader="none"/>
                                      <w:tab w:val="right" w:pos="8838" w:leader="none"/>
                                    </w:tabs>
                                    <w:snapToGrid w:val="false"/>
                                    <w:spacing w:before="120" w:after="0"/>
                                    <w:ind w:left="180" w:right="-2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COP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419" w:leader="none"/>
                                      <w:tab w:val="left" w:pos="5883" w:leader="none"/>
                                      <w:tab w:val="center" w:pos="6025" w:leader="none"/>
                                      <w:tab w:val="right" w:pos="8838" w:leader="none"/>
                                    </w:tabs>
                                    <w:snapToGrid w:val="false"/>
                                    <w:spacing w:before="120" w:after="0"/>
                                    <w:ind w:left="180" w:right="-2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COP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COP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470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419" w:leader="none"/>
                                      <w:tab w:val="left" w:pos="5883" w:leader="none"/>
                                      <w:tab w:val="center" w:pos="6025" w:leader="none"/>
                                      <w:tab w:val="right" w:pos="8838" w:leader="none"/>
                                    </w:tabs>
                                    <w:ind w:left="180" w:right="-28" w:hanging="0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COP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Para: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COP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Dia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    Horário: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  <w:t xml:space="preserve">Nº de pessoas: 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C0C0C0"/>
                                      <w:sz w:val="2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CAFÉ AMAR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ÁGU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SU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Abadi MT Condensed;Arial Narrow" w:hAnsi="Abadi MT Condensed;Arial Narrow" w:cs="Abadi MT Condensed;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Abadi MT Condensed Light;Arial Narrow" w:hAnsi="Abadi MT Condensed Light;Arial Narrow"/>
                                      <w:sz w:val="20"/>
                                    </w:rPr>
                                    <w:t>BOLACHA SALGA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120" w:after="0"/>
                                    <w:ind w:left="1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C0C0C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18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pt;height:528.15pt;mso-wrap-distance-left:0pt;mso-wrap-distance-right:7.05pt;mso-wrap-distance-top:0pt;mso-wrap-distance-bottom:0pt;margin-top:11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3"/>
                        <w:gridCol w:w="4703"/>
                        <w:gridCol w:w="4704"/>
                      </w:tblGrid>
                      <w:tr>
                        <w:trPr/>
                        <w:tc>
                          <w:tcPr>
                            <w:tcW w:w="470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left" w:pos="5883" w:leader="none"/>
                                <w:tab w:val="center" w:pos="6025" w:leader="none"/>
                                <w:tab w:val="right" w:pos="8838" w:leader="none"/>
                              </w:tabs>
                              <w:snapToGrid w:val="false"/>
                              <w:spacing w:before="120" w:after="0"/>
                              <w:ind w:left="180" w:right="-28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9pt;margin-top:21.6pt;width:202.35pt;height:22.9pt" coordorigin="180,432" coordsize="4047,45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silver" stroked="f" o:allowincell="t" style="position:absolute;left:1451;top:436;width:2775;height:450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80;top:432;width:1169;height:457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COPA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i/>
                                <w:i/>
                                <w:iCs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470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left" w:pos="5883" w:leader="none"/>
                                <w:tab w:val="center" w:pos="6025" w:leader="none"/>
                                <w:tab w:val="right" w:pos="8838" w:leader="none"/>
                              </w:tabs>
                              <w:snapToGrid w:val="false"/>
                              <w:spacing w:before="120" w:after="0"/>
                              <w:ind w:left="180" w:right="-2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2.85pt;margin-top:24.55pt;width:202.4pt;height:22.9pt" coordorigin="257,491" coordsize="4048,458">
                                  <v:shape id="shape_0" fillcolor="silver" stroked="f" o:allowincell="t" style="position:absolute;left:1529;top:495;width:2775;height:450;mso-wrap-style:none;v-text-anchor:top;mso-position-horizontal:center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257;top:491;width:1169;height:457;mso-wrap-style:none;v-text-anchor:middle;mso-position-horizontal:center" type="_x0000_t75">
                                    <v:imagedata r:id="rId3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COP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i/>
                                <w:i/>
                                <w:iCs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left" w:pos="5883" w:leader="none"/>
                                <w:tab w:val="center" w:pos="6025" w:leader="none"/>
                                <w:tab w:val="right" w:pos="8838" w:leader="none"/>
                              </w:tabs>
                              <w:snapToGrid w:val="false"/>
                              <w:spacing w:before="120" w:after="0"/>
                              <w:ind w:left="180" w:right="-2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12.9pt;margin-top:24.55pt;width:202.4pt;height:22.9pt" coordorigin="258,491" coordsize="4048,458">
                                  <v:shape id="shape_0" fillcolor="silver" stroked="f" o:allowincell="t" style="position:absolute;left:1530;top:495;width:2775;height:450;mso-wrap-style:none;v-text-anchor:top;mso-position-horizontal:center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258;top:491;width:1169;height:457;mso-wrap-style:none;v-text-anchor:middle;mso-position-horizontal:center" type="_x0000_t75">
                                    <v:imagedata r:id="rId4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COP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i/>
                                <w:i/>
                                <w:iCs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2.85pt;margin-top:29.25pt;width:202.35pt;height:22.9pt" coordorigin="257,585" coordsize="4047,458">
                                  <v:shape id="shape_0" fillcolor="silver" stroked="f" o:allowincell="t" style="position:absolute;left:1528;top:589;width:2775;height:450;mso-wrap-style:none;v-text-anchor:top;mso-position-horizontal:center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257;top:585;width:1169;height:457;mso-wrap-style:none;v-text-anchor:middle;mso-position-horizontal:center" type="_x0000_t75">
                                    <v:imagedata r:id="rId5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COP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i/>
                                <w:i/>
                                <w:iCs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470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180" w:hanging="0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12.85pt;margin-top:29.25pt;width:202.35pt;height:22.9pt" coordorigin="257,585" coordsize="4047,458">
                                  <v:shape id="shape_0" fillcolor="silver" stroked="f" o:allowincell="t" style="position:absolute;left:1528;top:589;width:2775;height:450;mso-wrap-style:none;v-text-anchor:top;mso-position-horizontal:center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257;top:585;width:1169;height:457;mso-wrap-style:none;v-text-anchor:middle;mso-position-horizontal:center" type="_x0000_t75">
                                    <v:imagedata r:id="rId6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left" w:pos="5883" w:leader="none"/>
                                <w:tab w:val="center" w:pos="6025" w:leader="none"/>
                                <w:tab w:val="right" w:pos="8838" w:leader="none"/>
                              </w:tabs>
                              <w:ind w:left="180" w:right="-28" w:hanging="0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sz w:val="20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COP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180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12.9pt;margin-top:26.1pt;width:202.4pt;height:22.9pt" coordorigin="258,522" coordsize="4048,458">
                                  <v:shape id="shape_0" fillcolor="silver" stroked="f" o:allowincell="t" style="position:absolute;left:1530;top:526;width:2775;height:450;mso-wrap-style:none;v-text-anchor:top;mso-position-horizontal:center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center" w:pos="4419" w:leader="none"/>
                                              <w:tab w:val="right" w:pos="8838" w:leader="none"/>
                                            </w:tabs>
                                            <w:overflowPunct w:val="false"/>
                                            <w:bidi w:val="0"/>
                                            <w:spacing w:before="60" w:after="0"/>
                                            <w:ind w:left="57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FFFFFF"/>
                                              <w:lang w:val="pt-BR" w:bidi="ar-SA"/>
                                            </w:rPr>
                                            <w:t>CAFÉ PARA REUNIÃ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f3f3f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258;top:522;width:1169;height:457;mso-wrap-style:none;v-text-anchor:middle;mso-position-horizontal:center" type="_x0000_t75">
                                    <v:imagedata r:id="rId7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Para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COP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Dia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    Horário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2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  <w:t xml:space="preserve">Nº de pessoas: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C0C0C0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CAFÉ AMARG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ÁGUA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SUC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DOCE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badi MT Condensed;Arial Narrow" w:hAnsi="Abadi MT Condensed;Arial Narrow" w:cs="Abadi MT Condensed;Arial Narrow"/>
                                <w:sz w:val="1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Abadi MT Condensed Light;Arial Narrow" w:hAnsi="Abadi MT Condensed Light;Arial Narrow"/>
                                <w:sz w:val="20"/>
                              </w:rPr>
                              <w:t>BOLACHA SALG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120" w:after="0"/>
                              <w:ind w:left="1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C0C0C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2569845" cy="2908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90880"/>
                          <a:chOff x="0" y="0"/>
                          <a:chExt cx="256968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12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6pt;width:202.35pt;height:22.9pt" coordorigin="180,432" coordsize="4047,458">
                <v:shape id="shape_0" fillcolor="silver" stroked="f" o:allowincell="t" style="position:absolute;left:1451;top:436;width:2775;height:450;mso-wrap-style:none;v-text-anchor:top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180;top:432;width:1169;height:45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11785</wp:posOffset>
                </wp:positionV>
                <wp:extent cx="2570480" cy="2908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90880"/>
                          <a:chOff x="0" y="0"/>
                          <a:chExt cx="257040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84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24.55pt;width:202.4pt;height:22.9pt" coordorigin="257,491" coordsize="4048,458">
                <v:shape id="shape_0" fillcolor="silver" stroked="f" o:allowincell="t" style="position:absolute;left:1529;top:495;width:2775;height:450;mso-wrap-style:none;v-text-anchor:top;mso-position-horizontal:center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257;top:491;width:1169;height:457;mso-wrap-style:none;v-text-anchor:middle;mso-position-horizontal:center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11785</wp:posOffset>
                </wp:positionV>
                <wp:extent cx="2570480" cy="2908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90880"/>
                          <a:chOff x="0" y="0"/>
                          <a:chExt cx="257040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84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4.55pt;width:202.4pt;height:22.9pt" coordorigin="258,491" coordsize="4048,458">
                <v:shape id="shape_0" fillcolor="silver" stroked="f" o:allowincell="t" style="position:absolute;left:1530;top:495;width:2775;height:450;mso-wrap-style:none;v-text-anchor:top;mso-position-horizontal:center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258;top:491;width:1169;height:457;mso-wrap-style:none;v-text-anchor:middle;mso-position-horizontal:center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71475</wp:posOffset>
                </wp:positionV>
                <wp:extent cx="2569845" cy="2908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90880"/>
                          <a:chOff x="0" y="0"/>
                          <a:chExt cx="256968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12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29.25pt;width:202.35pt;height:22.9pt" coordorigin="257,585" coordsize="4047,458">
                <v:shape id="shape_0" fillcolor="silver" stroked="f" o:allowincell="t" style="position:absolute;left:1528;top:589;width:2775;height:450;mso-wrap-style:none;v-text-anchor:top;mso-position-horizontal:center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257;top:585;width:1169;height:457;mso-wrap-style:none;v-text-anchor:middle;mso-position-horizontal:center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71475</wp:posOffset>
                </wp:positionV>
                <wp:extent cx="2569845" cy="2908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90880"/>
                          <a:chOff x="0" y="0"/>
                          <a:chExt cx="256968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12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29.25pt;width:202.35pt;height:22.9pt" coordorigin="257,585" coordsize="4047,458">
                <v:shape id="shape_0" fillcolor="silver" stroked="f" o:allowincell="t" style="position:absolute;left:1528;top:589;width:2775;height:450;mso-wrap-style:none;v-text-anchor:top;mso-position-horizontal:center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257;top:585;width:1169;height:457;mso-wrap-style:none;v-text-anchor:middle;mso-position-horizontal:center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31470</wp:posOffset>
                </wp:positionV>
                <wp:extent cx="2570480" cy="29083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90880"/>
                          <a:chOff x="0" y="0"/>
                          <a:chExt cx="2570400" cy="290880"/>
                        </a:xfrm>
                      </wpg:grpSpPr>
                      <wps:wsp>
                        <wps:cNvSpPr txBox="1"/>
                        <wps:spPr>
                          <a:xfrm>
                            <a:off x="807840" y="2520"/>
                            <a:ext cx="1762920" cy="28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FÉ PARA REUNIÃO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430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6.1pt;width:202.4pt;height:22.9pt" coordorigin="258,522" coordsize="4048,458">
                <v:shape id="shape_0" fillcolor="silver" stroked="f" o:allowincell="t" style="position:absolute;left:1530;top:526;width:2775;height:450;mso-wrap-style:none;v-text-anchor:top;mso-position-horizontal:center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6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CAFÉ PARA REUNIÃ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t" style="position:absolute;left:258;top:522;width:1169;height:457;mso-wrap-style:none;v-text-anchor:middle;mso-position-horizontal:center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continuous"/>
      <w:pgSz w:orient="landscape" w:w="16838" w:h="11906"/>
      <w:pgMar w:left="113" w:right="170" w:gutter="0" w:header="0" w:top="57" w:footer="0" w:bottom="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ndo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Abadi MT Condensed">
    <w:altName w:val="Arial Narrow"/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ndout" w:hAnsi="Standout" w:cs="Standou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6:00Z</dcterms:created>
  <dc:creator>PCASC/USP</dc:creator>
  <dc:description/>
  <cp:keywords/>
  <dc:language>en-US</dc:language>
  <cp:lastModifiedBy>USP/CCSC - Serviço de Comunicação</cp:lastModifiedBy>
  <cp:lastPrinted>2009-05-19T15:25:00Z</cp:lastPrinted>
  <dcterms:modified xsi:type="dcterms:W3CDTF">2012-04-09T14:07:00Z</dcterms:modified>
  <cp:revision>3</cp:revision>
  <dc:subject/>
  <dc:title> </dc:title>
</cp:coreProperties>
</file>