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745212575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745212575"/>
      <w:bookmarkStart w:id="1" w:name="__Fieldmark__7_745212575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00 - www.prefeitura.sc.usp.br - gabinete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5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5:00Z</dcterms:modified>
  <cp:revision>7</cp:revision>
  <dc:subject/>
  <dc:title> </dc:title>
</cp:coreProperties>
</file>