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782743366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782743366"/>
            <w:bookmarkStart w:id="1" w:name="__Fieldmark__4_178274336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782743366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782743366"/>
            <w:bookmarkStart w:id="3" w:name="__Fieldmark__7_1782743366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- 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2:44:00Z</dcterms:modified>
  <cp:revision>4</cp:revision>
  <dc:subject/>
  <dc:title> </dc:title>
</cp:coreProperties>
</file>