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703"/>
        <w:gridCol w:w="4703"/>
        <w:gridCol w:w="4703"/>
        <w:gridCol w:w="4704"/>
      </w:tblGrid>
      <w:tr>
        <w:trPr/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snapToGrid w:val="false"/>
              <w:spacing w:before="120" w:after="0"/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lang w:val="en-US" w:eastAsia="en-US"/>
              </w:rPr>
            </w:pPr>
            <w:r>
              <w:rPr>
                <w:rFonts w:cs="Footlight MT Light;Book Antiqua" w:ascii="Footlight MT Light;Book Antiqua" w:hAnsi="Footlight MT Light;Book Antiqu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74320</wp:posOffset>
                      </wp:positionV>
                      <wp:extent cx="2459990" cy="29083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9880" cy="290880"/>
                                <a:chOff x="0" y="0"/>
                                <a:chExt cx="245988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8840" y="2520"/>
                                  <a:ext cx="1661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419" w:leader="none"/>
                                        <w:tab w:val="right" w:pos="8838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4D4D4D"/>
                                        <w:lang w:val="pt-BR" w:bidi="ar-SA"/>
                                      </w:rPr>
                                      <w:t>EXPEDIEN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C0C0C0"/>
                                        <w:lang w:val="pt-B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lIns="54000" rIns="54000" t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74304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21.6pt;width:193.7pt;height:22.9pt" coordorigin="181,432" coordsize="3874,45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silver" stroked="f" o:allowincell="t" style="position:absolute;left:1439;top:436;width:2615;height:45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4D4D4D"/>
                                  <w:lang w:val="pt-BR" w:bidi="ar-SA"/>
                                </w:rPr>
                                <w:t>EXPEDIEN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C0C0C0"/>
                                  <w:lang w:val="pt-B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1;top:432;width:1169;height:457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</w:rPr>
              <w:t>Para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SCEX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 xml:space="preserve">Data: 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Assunto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BERTURA DE PROCESSO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INFORMAR Nº AO GP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_______</w:t>
            </w:r>
          </w:p>
          <w:p>
            <w:pPr>
              <w:pStyle w:val="Normal"/>
              <w:spacing w:before="0" w:after="40"/>
              <w:ind w:left="539" w:hanging="0"/>
              <w:rPr>
                <w:color w:val="C0C0C0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CÓPIAS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ENVIAR CORRESPONDÊNCIA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DIVULGAR NO ÂMBITO DA PUSP-SC</w:t>
            </w:r>
          </w:p>
          <w:p>
            <w:pPr>
              <w:pStyle w:val="Normal"/>
              <w:spacing w:before="0" w:after="40"/>
              <w:ind w:left="539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FIXAR NO QUADRO DE AVISOS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color w:val="C0C0C0"/>
              </w:rPr>
              <w:t>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rFonts w:ascii="Abadi MT Condensed;Arial Narrow" w:hAnsi="Abadi MT Condensed;Arial Narrow" w:cs="Abadi MT Condensed;Arial Narrow"/>
                <w:i/>
                <w:i/>
                <w:iCs/>
                <w:color w:val="C0C0C0"/>
                <w:sz w:val="16"/>
              </w:rPr>
            </w:pPr>
            <w:r>
              <w:rPr>
                <w:rFonts w:cs="Abadi MT Condensed;Arial Narrow" w:ascii="Abadi MT Condensed;Arial Narrow" w:hAnsi="Abadi MT Condensed;Arial Narrow"/>
                <w:i/>
                <w:iCs/>
                <w:color w:val="C0C0C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  <w:t xml:space="preserve">   </w:t>
            </w:r>
            <w:r>
              <w:rPr>
                <w:i/>
                <w:iCs/>
                <w:color w:val="C0C0C0"/>
              </w:rPr>
              <w:t>_________________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snapToGrid w:val="false"/>
              <w:spacing w:before="120" w:after="0"/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  <w:szCs w:val="20"/>
                <w:lang w:val="en-US" w:eastAsia="en-US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11785</wp:posOffset>
                      </wp:positionV>
                      <wp:extent cx="2460625" cy="29083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0600" cy="290880"/>
                                <a:chOff x="0" y="0"/>
                                <a:chExt cx="246060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9560" y="2520"/>
                                  <a:ext cx="1661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419" w:leader="none"/>
                                        <w:tab w:val="right" w:pos="8838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4D4D4D"/>
                                        <w:lang w:val="pt-BR" w:bidi="ar-SA"/>
                                      </w:rPr>
                                      <w:t>EXPEDIEN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C0C0C0"/>
                                        <w:lang w:val="pt-B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lIns="54000" rIns="54000" t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74304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24.55pt;width:193.75pt;height:22.9pt" coordorigin="343,491" coordsize="3875,458">
                      <v:shape id="shape_0" fillcolor="silver" stroked="f" o:allowincell="t" style="position:absolute;left:1602;top:495;width:2615;height:450;mso-wrap-style:none;v-text-anchor:top;mso-position-horizontal:center" type="_x0000_t202">
                        <v:textbo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4D4D4D"/>
                                  <w:lang w:val="pt-BR" w:bidi="ar-SA"/>
                                </w:rPr>
                                <w:t>EXPEDIEN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C0C0C0"/>
                                  <w:lang w:val="pt-B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 id="shape_0" stroked="f" o:allowincell="t" style="position:absolute;left:343;top:491;width:1169;height:457;mso-wrap-style:none;v-text-anchor:middle;mso-position-horizontal:center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</w:rPr>
              <w:t>Para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SCEX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 xml:space="preserve">Data: 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Assunto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BERTURA DE PROCESSO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INFORMAR Nº AO GP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_______</w:t>
            </w:r>
          </w:p>
          <w:p>
            <w:pPr>
              <w:pStyle w:val="Normal"/>
              <w:spacing w:before="0" w:after="40"/>
              <w:ind w:left="539" w:hanging="0"/>
              <w:rPr>
                <w:color w:val="C0C0C0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CÓPIAS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ENVIAR CORRESPONDÊNCIA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DIVULGAR NO ÂMBITO DA PUSP-SC</w:t>
            </w:r>
          </w:p>
          <w:p>
            <w:pPr>
              <w:pStyle w:val="Normal"/>
              <w:spacing w:before="0" w:after="40"/>
              <w:ind w:left="539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FIXAR NO QUADRO DE AVISOS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color w:val="C0C0C0"/>
              </w:rPr>
              <w:t>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rFonts w:ascii="Abadi MT Condensed;Arial Narrow" w:hAnsi="Abadi MT Condensed;Arial Narrow" w:cs="Abadi MT Condensed;Arial Narrow"/>
                <w:i/>
                <w:i/>
                <w:iCs/>
                <w:color w:val="C0C0C0"/>
                <w:sz w:val="16"/>
              </w:rPr>
            </w:pPr>
            <w:r>
              <w:rPr>
                <w:rFonts w:cs="Abadi MT Condensed;Arial Narrow" w:ascii="Abadi MT Condensed;Arial Narrow" w:hAnsi="Abadi MT Condensed;Arial Narrow"/>
                <w:i/>
                <w:iCs/>
                <w:color w:val="C0C0C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  <w:t xml:space="preserve">   </w:t>
            </w:r>
            <w:r>
              <w:rPr>
                <w:i/>
                <w:iCs/>
                <w:color w:val="C0C0C0"/>
              </w:rPr>
              <w:t>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</w:tc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snapToGrid w:val="false"/>
              <w:spacing w:before="120" w:after="0"/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  <w:szCs w:val="20"/>
                <w:lang w:val="en-US" w:eastAsia="en-US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11785</wp:posOffset>
                      </wp:positionV>
                      <wp:extent cx="2460625" cy="290830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0600" cy="290880"/>
                                <a:chOff x="0" y="0"/>
                                <a:chExt cx="246060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9560" y="2520"/>
                                  <a:ext cx="1661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419" w:leader="none"/>
                                        <w:tab w:val="right" w:pos="8838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4D4D4D"/>
                                        <w:lang w:val="pt-BR" w:bidi="ar-SA"/>
                                      </w:rPr>
                                      <w:t>EXPEDIEN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C0C0C0"/>
                                        <w:lang w:val="pt-B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lIns="54000" rIns="54000" t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74304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24.55pt;width:193.75pt;height:22.9pt" coordorigin="343,491" coordsize="3875,458">
                      <v:shape id="shape_0" fillcolor="silver" stroked="f" o:allowincell="t" style="position:absolute;left:1602;top:495;width:2615;height:450;mso-wrap-style:none;v-text-anchor:top;mso-position-horizontal:center" type="_x0000_t202">
                        <v:textbo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4D4D4D"/>
                                  <w:lang w:val="pt-BR" w:bidi="ar-SA"/>
                                </w:rPr>
                                <w:t>EXPEDIEN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C0C0C0"/>
                                  <w:lang w:val="pt-B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 id="shape_0" stroked="f" o:allowincell="t" style="position:absolute;left:343;top:491;width:1169;height:457;mso-wrap-style:none;v-text-anchor:middle;mso-position-horizontal:center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</w:rPr>
              <w:t>Para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SCEX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 xml:space="preserve">Data: 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Assunto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BERTURA DE PROCESSO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INFORMAR Nº AO GP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_______</w:t>
            </w:r>
          </w:p>
          <w:p>
            <w:pPr>
              <w:pStyle w:val="Normal"/>
              <w:spacing w:before="0" w:after="40"/>
              <w:ind w:left="539" w:hanging="0"/>
              <w:rPr>
                <w:color w:val="C0C0C0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CÓPIAS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ENVIAR CORRESPONDÊNCIA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DIVULGAR NO ÂMBITO DA PUSP-SC</w:t>
            </w:r>
          </w:p>
          <w:p>
            <w:pPr>
              <w:pStyle w:val="Normal"/>
              <w:spacing w:before="0" w:after="40"/>
              <w:ind w:left="539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FIXAR NO QUADRO DE AVISOS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color w:val="C0C0C0"/>
              </w:rPr>
              <w:t>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rFonts w:ascii="Abadi MT Condensed;Arial Narrow" w:hAnsi="Abadi MT Condensed;Arial Narrow" w:cs="Abadi MT Condensed;Arial Narrow"/>
                <w:i/>
                <w:i/>
                <w:iCs/>
                <w:color w:val="C0C0C0"/>
                <w:sz w:val="16"/>
              </w:rPr>
            </w:pPr>
            <w:r>
              <w:rPr>
                <w:rFonts w:cs="Abadi MT Condensed;Arial Narrow" w:ascii="Abadi MT Condensed;Arial Narrow" w:hAnsi="Abadi MT Condensed;Arial Narrow"/>
                <w:i/>
                <w:iCs/>
                <w:color w:val="C0C0C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  <w:t xml:space="preserve">   </w:t>
            </w:r>
            <w:r>
              <w:rPr>
                <w:i/>
                <w:iCs/>
                <w:color w:val="C0C0C0"/>
              </w:rPr>
              <w:t>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</w:tc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snapToGrid w:val="false"/>
              <w:spacing w:before="120" w:after="0"/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Cs w:val="20"/>
                <w:lang w:val="en-US" w:eastAsia="en-US"/>
              </w:rPr>
            </w:pPr>
            <w:r>
              <w:rPr>
                <w:rFonts w:cs="Footlight MT Light;Book Antiqua" w:ascii="Footlight MT Light;Book Antiqua" w:hAnsi="Footlight MT Light;Book Antiqua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09880</wp:posOffset>
                      </wp:positionV>
                      <wp:extent cx="2459990" cy="29083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9880" cy="290880"/>
                                <a:chOff x="0" y="0"/>
                                <a:chExt cx="245988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8840" y="2520"/>
                                  <a:ext cx="1661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419" w:leader="none"/>
                                        <w:tab w:val="right" w:pos="8838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4D4D4D"/>
                                        <w:lang w:val="pt-BR" w:bidi="ar-SA"/>
                                      </w:rPr>
                                      <w:t>EXPEDIEN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C0C0C0"/>
                                        <w:lang w:val="pt-B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lIns="54000" rIns="54000" t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74304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pt;margin-top:24.4pt;width:193.7pt;height:22.9pt" coordorigin="344,488" coordsize="3874,458">
                      <v:shape id="shape_0" fillcolor="silver" stroked="f" o:allowincell="t" style="position:absolute;left:1602;top:492;width:2615;height:450;mso-wrap-style:none;v-text-anchor:top;mso-position-horizontal:center" type="_x0000_t202">
                        <v:textbo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4D4D4D"/>
                                  <w:lang w:val="pt-BR" w:bidi="ar-SA"/>
                                </w:rPr>
                                <w:t>EXPEDIEN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C0C0C0"/>
                                  <w:lang w:val="pt-B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 id="shape_0" stroked="f" o:allowincell="t" style="position:absolute;left:344;top:488;width:1169;height:457;mso-wrap-style:none;v-text-anchor:middle;mso-position-horizontal:center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</w:rPr>
              <w:t>Para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SCEX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 xml:space="preserve">Data: 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Assunto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BERTURA DE PROCESSO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INFORMAR Nº AO GP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_______</w:t>
            </w:r>
          </w:p>
          <w:p>
            <w:pPr>
              <w:pStyle w:val="Normal"/>
              <w:spacing w:before="0" w:after="40"/>
              <w:ind w:left="539" w:hanging="0"/>
              <w:rPr>
                <w:color w:val="C0C0C0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CÓPIAS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ENVIAR CORRESPONDÊNCIA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DIVULGAR NO ÂMBITO DA PUSP-SC</w:t>
            </w:r>
          </w:p>
          <w:p>
            <w:pPr>
              <w:pStyle w:val="Normal"/>
              <w:spacing w:before="0" w:after="40"/>
              <w:ind w:left="539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FIXAR NO QUADRO DE AVISOS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color w:val="C0C0C0"/>
              </w:rPr>
              <w:t>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rFonts w:ascii="Abadi MT Condensed;Arial Narrow" w:hAnsi="Abadi MT Condensed;Arial Narrow" w:cs="Abadi MT Condensed;Arial Narrow"/>
                <w:i/>
                <w:i/>
                <w:iCs/>
                <w:color w:val="C0C0C0"/>
                <w:sz w:val="16"/>
              </w:rPr>
            </w:pPr>
            <w:r>
              <w:rPr>
                <w:rFonts w:cs="Abadi MT Condensed;Arial Narrow" w:ascii="Abadi MT Condensed;Arial Narrow" w:hAnsi="Abadi MT Condensed;Arial Narrow"/>
                <w:i/>
                <w:iCs/>
                <w:color w:val="C0C0C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  <w:t xml:space="preserve">   </w:t>
            </w:r>
            <w:r>
              <w:rPr>
                <w:i/>
                <w:iCs/>
                <w:color w:val="C0C0C0"/>
              </w:rPr>
              <w:t>_________________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snapToGrid w:val="false"/>
              <w:spacing w:before="120" w:after="0"/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  <w:szCs w:val="20"/>
                <w:lang w:val="en-US" w:eastAsia="en-US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09880</wp:posOffset>
                      </wp:positionV>
                      <wp:extent cx="2459990" cy="290830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9880" cy="290880"/>
                                <a:chOff x="0" y="0"/>
                                <a:chExt cx="245988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8840" y="2520"/>
                                  <a:ext cx="1661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419" w:leader="none"/>
                                        <w:tab w:val="right" w:pos="8838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4D4D4D"/>
                                        <w:lang w:val="pt-BR" w:bidi="ar-SA"/>
                                      </w:rPr>
                                      <w:t>EXPEDIEN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C0C0C0"/>
                                        <w:lang w:val="pt-B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lIns="54000" rIns="54000" t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74304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pt;margin-top:24.4pt;width:193.7pt;height:22.9pt" coordorigin="344,488" coordsize="3874,458">
                      <v:shape id="shape_0" fillcolor="silver" stroked="f" o:allowincell="t" style="position:absolute;left:1602;top:492;width:2615;height:450;mso-wrap-style:none;v-text-anchor:top;mso-position-horizontal:center" type="_x0000_t202">
                        <v:textbo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4D4D4D"/>
                                  <w:lang w:val="pt-BR" w:bidi="ar-SA"/>
                                </w:rPr>
                                <w:t>EXPEDIEN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C0C0C0"/>
                                  <w:lang w:val="pt-B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 id="shape_0" stroked="f" o:allowincell="t" style="position:absolute;left:344;top:488;width:1169;height:457;mso-wrap-style:none;v-text-anchor:middle;mso-position-horizontal:center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</w:rPr>
              <w:t>Para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SCEX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 xml:space="preserve">Data: 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Assunto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BERTURA DE PROCESSO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INFORMAR Nº AO GP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_______</w:t>
            </w:r>
          </w:p>
          <w:p>
            <w:pPr>
              <w:pStyle w:val="Normal"/>
              <w:spacing w:before="0" w:after="40"/>
              <w:ind w:left="539" w:hanging="0"/>
              <w:rPr>
                <w:color w:val="C0C0C0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CÓPIAS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ENVIAR CORRESPONDÊNCIA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DIVULGAR NO ÂMBITO DA PUSP-SC</w:t>
            </w:r>
          </w:p>
          <w:p>
            <w:pPr>
              <w:pStyle w:val="Normal"/>
              <w:spacing w:before="0" w:after="40"/>
              <w:ind w:left="539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FIXAR NO QUADRO DE AVISOS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color w:val="C0C0C0"/>
              </w:rPr>
              <w:t>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rFonts w:ascii="Abadi MT Condensed;Arial Narrow" w:hAnsi="Abadi MT Condensed;Arial Narrow" w:cs="Abadi MT Condensed;Arial Narrow"/>
                <w:i/>
                <w:i/>
                <w:iCs/>
                <w:color w:val="C0C0C0"/>
                <w:sz w:val="16"/>
              </w:rPr>
            </w:pPr>
            <w:r>
              <w:rPr>
                <w:rFonts w:cs="Abadi MT Condensed;Arial Narrow" w:ascii="Abadi MT Condensed;Arial Narrow" w:hAnsi="Abadi MT Condensed;Arial Narrow"/>
                <w:i/>
                <w:iCs/>
                <w:color w:val="C0C0C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  <w:t xml:space="preserve">   </w:t>
            </w:r>
            <w:r>
              <w:rPr>
                <w:i/>
                <w:iCs/>
                <w:color w:val="C0C0C0"/>
              </w:rPr>
              <w:t>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</w:tc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snapToGrid w:val="false"/>
              <w:spacing w:before="120" w:after="0"/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  <w:szCs w:val="20"/>
                <w:lang w:val="en-US" w:eastAsia="en-US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69875</wp:posOffset>
                      </wp:positionV>
                      <wp:extent cx="2460625" cy="29083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0600" cy="290880"/>
                                <a:chOff x="0" y="0"/>
                                <a:chExt cx="246060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9560" y="2520"/>
                                  <a:ext cx="1661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419" w:leader="none"/>
                                        <w:tab w:val="right" w:pos="8838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4D4D4D"/>
                                        <w:lang w:val="pt-BR" w:bidi="ar-SA"/>
                                      </w:rPr>
                                      <w:t>EXPEDIEN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C0C0C0"/>
                                        <w:lang w:val="pt-B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lIns="54000" rIns="54000" t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74304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21.25pt;width:193.75pt;height:22.9pt" coordorigin="343,425" coordsize="3875,458">
                      <v:shape id="shape_0" fillcolor="silver" stroked="f" o:allowincell="t" style="position:absolute;left:1602;top:429;width:2615;height:450;mso-wrap-style:none;v-text-anchor:top;mso-position-horizontal:center" type="_x0000_t202">
                        <v:textbo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4D4D4D"/>
                                  <w:lang w:val="pt-BR" w:bidi="ar-SA"/>
                                </w:rPr>
                                <w:t>EXPEDIEN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C0C0C0"/>
                                  <w:lang w:val="pt-B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 id="shape_0" stroked="f" o:allowincell="t" style="position:absolute;left:343;top:425;width:1169;height:457;mso-wrap-style:none;v-text-anchor:middle;mso-position-horizontal:center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enter" w:pos="4419" w:leader="none"/>
                <w:tab w:val="left" w:pos="5883" w:leader="none"/>
                <w:tab w:val="center" w:pos="6025" w:leader="none"/>
                <w:tab w:val="right" w:pos="8838" w:leader="none"/>
              </w:tabs>
              <w:ind w:left="180" w:right="-28" w:hanging="0"/>
              <w:jc w:val="center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</w:rPr>
              <w:t>Para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SCEX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 xml:space="preserve">Data: 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>/</w:t>
            </w:r>
            <w:r>
              <w:rPr>
                <w:rFonts w:cs="Arial" w:ascii="Arial" w:hAnsi="Arial"/>
                <w:iCs/>
                <w:color w:val="C0C0C0"/>
                <w:sz w:val="20"/>
              </w:rPr>
              <w:t>_____</w:t>
            </w:r>
            <w:r>
              <w:rPr>
                <w:rFonts w:cs="Arial" w:ascii="Arial" w:hAnsi="Arial"/>
                <w:iCs/>
                <w:sz w:val="20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Assunto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BERTURA DE PROCESSO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INFORMAR Nº AO GP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_______</w:t>
            </w:r>
          </w:p>
          <w:p>
            <w:pPr>
              <w:pStyle w:val="Normal"/>
              <w:spacing w:before="0" w:after="40"/>
              <w:ind w:left="539" w:hanging="0"/>
              <w:rPr>
                <w:color w:val="C0C0C0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 xml:space="preserve">CÓPIAS </w:t>
            </w:r>
            <w:r>
              <w:rPr>
                <w:rFonts w:cs="Courier New" w:ascii="Abadi MT Condensed Light;Arial Narrow" w:hAnsi="Abadi MT Condensed Light;Arial Narrow"/>
                <w:color w:val="C0C0C0"/>
                <w:sz w:val="20"/>
              </w:rPr>
              <w:t>_________</w:t>
            </w:r>
          </w:p>
          <w:p>
            <w:pPr>
              <w:pStyle w:val="Normal"/>
              <w:spacing w:before="0" w:after="40"/>
              <w:ind w:left="539" w:hanging="0"/>
              <w:rPr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ENVIAR CORRESPONDÊNCIA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DIVULGAR NO ÂMBITO DA PUSP-SC</w:t>
            </w:r>
          </w:p>
          <w:p>
            <w:pPr>
              <w:pStyle w:val="Normal"/>
              <w:spacing w:before="0" w:after="40"/>
              <w:ind w:left="539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rFonts w:cs="Courier New" w:ascii="Abadi MT Condensed Light;Arial Narrow" w:hAnsi="Abadi MT Condensed Light;Arial Narrow"/>
                <w:sz w:val="20"/>
              </w:rPr>
              <w:t>AFIXAR NO QUADRO DE AVISOS</w:t>
            </w:r>
          </w:p>
          <w:p>
            <w:pPr>
              <w:pStyle w:val="Normal"/>
              <w:spacing w:before="0" w:after="40"/>
              <w:ind w:left="539" w:hanging="0"/>
              <w:rPr>
                <w:rFonts w:ascii="Abadi MT Condensed;Arial Narrow" w:hAnsi="Abadi MT Condensed;Arial Narrow" w:cs="Abadi MT Condensed;Arial Narrow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/>
              <w:t xml:space="preserve"> </w:t>
            </w:r>
            <w:r>
              <w:rPr>
                <w:color w:val="C0C0C0"/>
              </w:rPr>
              <w:t>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rFonts w:ascii="Abadi MT Condensed;Arial Narrow" w:hAnsi="Abadi MT Condensed;Arial Narrow" w:cs="Abadi MT Condensed;Arial Narrow"/>
                <w:i/>
                <w:i/>
                <w:iCs/>
                <w:color w:val="C0C0C0"/>
                <w:sz w:val="16"/>
              </w:rPr>
            </w:pPr>
            <w:r>
              <w:rPr>
                <w:rFonts w:cs="Abadi MT Condensed;Arial Narrow" w:ascii="Abadi MT Condensed;Arial Narrow" w:hAnsi="Abadi MT Condensed;Arial Narrow"/>
                <w:i/>
                <w:iCs/>
                <w:color w:val="C0C0C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hanging="0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  <w:t xml:space="preserve">   </w:t>
            </w:r>
            <w:r>
              <w:rPr>
                <w:i/>
                <w:iCs/>
                <w:color w:val="C0C0C0"/>
              </w:rPr>
              <w:t>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</w:tc>
        <w:tc>
          <w:tcPr>
            <w:tcW w:w="4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continuous"/>
      <w:pgSz w:orient="landscape" w:w="16838" w:h="11906"/>
      <w:pgMar w:left="113" w:right="170" w:gutter="0" w:header="0" w:top="57" w:footer="0" w:bottom="1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ndo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Wingdings 2">
    <w:charset w:val="02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Abadi MT Condense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ndout" w:hAnsi="Standout" w:cs="Standou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2:00Z</dcterms:created>
  <dc:creator>PCASC/USP</dc:creator>
  <dc:description/>
  <cp:keywords/>
  <dc:language>en-US</dc:language>
  <cp:lastModifiedBy>USP/CCSC - Serviço de Comunicação</cp:lastModifiedBy>
  <cp:lastPrinted>2009-05-19T16:00:00Z</cp:lastPrinted>
  <dcterms:modified xsi:type="dcterms:W3CDTF">2012-04-09T14:02:00Z</dcterms:modified>
  <cp:revision>2</cp:revision>
  <dc:subject/>
  <dc:title> </dc:title>
</cp:coreProperties>
</file>