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088608248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088608248"/>
            <w:bookmarkStart w:id="1" w:name="__Fieldmark__4_3088608248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088608248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088608248"/>
            <w:bookmarkStart w:id="3" w:name="__Fieldmark__7_3088608248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- 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4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2:44:00Z</dcterms:modified>
  <cp:revision>4</cp:revision>
  <dc:subject/>
  <dc:title> </dc:title>
</cp:coreProperties>
</file>