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1542312030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1542312030"/>
      <w:bookmarkStart w:id="1" w:name="__Fieldmark__9_1542312030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00 - www.prefeitura.sc.usp.br - gabinete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rviço de Apoio Instituc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rviço de Apoio Institucion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18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6T14:18:00Z</dcterms:modified>
  <cp:revision>2</cp:revision>
  <dc:subject/>
  <dc:title> </dc:title>
</cp:coreProperties>
</file>