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3666024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36660249"/>
      <w:bookmarkStart w:id="1" w:name="__Fieldmark__7_23666024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18:00Z</dcterms:modified>
  <cp:revision>2</cp:revision>
  <dc:subject/>
  <dc:title> </dc:title>
</cp:coreProperties>
</file>