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1038436377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1038436377"/>
      <w:bookmarkStart w:id="1" w:name="__Fieldmark__6_1038436377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1038436377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1038436377"/>
      <w:bookmarkStart w:id="3" w:name="__Fieldmark__9_1038436377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de Laboratório de Resíduos Quími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de Laboratório de Resíduos Químic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5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7T13:48:00Z</dcterms:modified>
  <cp:revision>7</cp:revision>
  <dc:subject/>
  <dc:title> </dc:title>
</cp:coreProperties>
</file>