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AT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IN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BIB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INFO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I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AD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T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N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X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M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MOX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COMUN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SOCIA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I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UL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pacing w:before="120" w:after="0"/>
        <w:rPr>
          <w:rFonts w:cs="Arial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SPOR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/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G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1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3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4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5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6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MANOP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RAN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RV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NU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8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AMP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LET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RE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HID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OFIC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VER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CIPA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396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Laboratório de Resíduos Quím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Laboratório de Resíduos Químic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Laboratório de Resíduos Quím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Laboratório de Resíduos Químic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38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45:00Z</dcterms:modified>
  <cp:revision>5</cp:revision>
  <dc:subject/>
  <dc:title> </dc:title>
</cp:coreProperties>
</file>