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199 - www.prefeitura.sc.usp.br - residuos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199 - www.prefeitura.sc.usp.br - residuos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de Laboratório de Resíduos Quími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de Laboratório de Resíduos Químic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de Laboratório de Resíduos Quími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de Laboratório de Resíduos Químic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44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7T13:47:00Z</dcterms:modified>
  <cp:revision>10</cp:revision>
  <dc:subject/>
  <dc:title> </dc:title>
</cp:coreProperties>
</file>