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Laboratório de Resíduos Quím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Laboratório de Resíduos Químic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usp - logo medio" stroked="f" o:allowincell="f" style="position:absolute;left:-40;top:-4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3180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Laboratório de Resíduos Quím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4pt;width:469.1pt;height:54pt" coordorigin="-40,-68" coordsize="9382,1080">
              <v:shape id="shape_0" stroked="f" o:allowincell="f" style="position:absolute;left:2494;top:-68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Laboratório de Resíduos Químic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usp - logo medio" stroked="f" o:allowincell="f" style="position:absolute;left:-40;top:-8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44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17T13:46:00Z</dcterms:modified>
  <cp:revision>7</cp:revision>
  <dc:subject/>
  <dc:title> </dc:title>
</cp:coreProperties>
</file>