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851" w:top="907" w:footer="59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Técnica de Informá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usp - logo medi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Técnica de Informát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usp - logo medio" stroked="f" o:allowincell="f" style="position:absolute;left:-40;top:-4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110470</wp:posOffset>
              </wp:positionH>
              <wp:positionV relativeFrom="paragraph">
                <wp:posOffset>-11112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8.75pt;mso-position-vertical-relative:text;margin-left:79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3180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Técnica de Informá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pusp - logo medi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4pt;width:469.1pt;height:54pt" coordorigin="-40,-68" coordsize="9382,1080">
              <v:shape id="shape_0" stroked="f" o:allowincell="f" style="position:absolute;left:2494;top:-68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Técnica de Informát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ID="pusp - logo medio" stroked="f" o:allowincell="f" style="position:absolute;left:-40;top:-8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44:00Z</dcterms:created>
  <dc:creator>Users</dc:creator>
  <dc:description/>
  <cp:keywords/>
  <dc:language>en-US</dc:language>
  <cp:lastModifiedBy>USP/CCSC - Serviço de Comunicação</cp:lastModifiedBy>
  <cp:lastPrinted>2012-03-06T10:21:00Z</cp:lastPrinted>
  <dcterms:modified xsi:type="dcterms:W3CDTF">2012-04-13T15:03:00Z</dcterms:modified>
  <cp:revision>6</cp:revision>
  <dc:subject/>
  <dc:title> </dc:title>
</cp:coreProperties>
</file>