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851" w:top="1554" w:footer="59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Av. Trabalhador são-carlense, 400, São Carlos, SP, 13566-590 - Tel.: (16) 3373-9133 - www.prefeitura.sc.usp.br - informatica.prefeitura@sc.usp.br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Av. Trabalhador são-carlense, 400, São Carlos, SP, 13566-590 - Tel.: (16) 3373-9133 - www.prefeitura.sc.usp.br - informatica.prefeitura@sc.usp.br</w:t>
    </w:r>
  </w:p>
  <w:p>
    <w:pPr>
      <w:pStyle w:val="Footer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Seção Técnica de Informáti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Seção Técnica de Informáti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Seção Técnica de Informáti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Seção Técnica de Informáti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3:44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3T15:05:00Z</dcterms:modified>
  <cp:revision>9</cp:revision>
  <dc:subject/>
  <dc:title> </dc:title>
</cp:coreProperties>
</file>