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188541954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1885419546"/>
      <w:bookmarkStart w:id="1" w:name="__Fieldmark__6_188541954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88541954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1885419546"/>
      <w:bookmarkStart w:id="3" w:name="__Fieldmark__9_188541954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5:04:00Z</dcterms:modified>
  <cp:revision>6</cp:revision>
  <dc:subject/>
  <dc:title> </dc:title>
</cp:coreProperties>
</file>