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851" w:top="1554" w:footer="59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Av. João Dagnone, 1100, São Carlos, SP, 13566-590 - Tel.: (16) 3373-8316 - www.prefeitura.sc.usp.br - biblioteca.prefeitura@sc.usp.br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Av. João Dagnone, 1100, São Carlos, SP, 13566-590 - Tel.: (16) 3373-8316 - www.prefeitura.sc.usp.br - biblioteca.prefeitura@sc.usp.br</w:t>
    </w:r>
  </w:p>
  <w:p>
    <w:pPr>
      <w:pStyle w:val="Footer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Seção de Bibliotec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Seção de Bibliotec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Seção Bibliotec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Seção Bibliotec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3:44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7T13:35:00Z</dcterms:modified>
  <cp:revision>10</cp:revision>
  <dc:subject/>
  <dc:title> </dc:title>
</cp:coreProperties>
</file>