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2490846892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2490846892"/>
      <w:bookmarkStart w:id="1" w:name="__Fieldmark__7_2490846892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de Bibliote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de Bibliote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55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7T13:40:00Z</dcterms:modified>
  <cp:revision>9</cp:revision>
  <dc:subject/>
  <dc:title> </dc:title>
</cp:coreProperties>
</file>