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256797709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256797709"/>
            <w:bookmarkStart w:id="1" w:name="__Fieldmark__4_125679770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256797709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256797709"/>
            <w:bookmarkStart w:id="3" w:name="__Fieldmark__7_1256797709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39:00Z</dcterms:modified>
  <cp:revision>8</cp:revision>
  <dc:subject/>
  <dc:title> </dc:title>
</cp:coreProperties>
</file>