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AT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INS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BIBL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INFO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RESI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ADM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MATE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ON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PE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XP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TE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OMP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ALMOX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COMUN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SOCIAL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4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ALIM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4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UL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spacing w:before="120" w:after="0"/>
        <w:rPr>
          <w:rFonts w:cs="Arial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SPOR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/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RES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SEG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1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2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3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4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5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6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MANOPE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TRAN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SERV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MANU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Texto8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AMP2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LET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PRE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HID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OFIC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VER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CIPA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907" w:footer="396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de Bibliote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de Bibliote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de Bibliote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de Bibliote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38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7T13:39:00Z</dcterms:modified>
  <cp:revision>5</cp:revision>
  <dc:subject/>
  <dc:title> </dc:title>
</cp:coreProperties>
</file>