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72521237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725212376"/>
      <w:bookmarkStart w:id="1" w:name="__Fieldmark__9_72521237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Assistência Técnica de Dir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Assistência Técnica de Dir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9:00Z</dcterms:modified>
  <cp:revision>3</cp:revision>
  <dc:subject/>
  <dc:title> </dc:title>
</cp:coreProperties>
</file>