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8 - www.prefeitura.sc.usp.br - manutencao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08 - www.prefeitura.sc.usp.br - manutencao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