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1161462346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1161462346"/>
      <w:bookmarkStart w:id="1" w:name="__Fieldmark__9_1161462346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