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268872426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2688724266"/>
      <w:bookmarkStart w:id="1" w:name="__Fieldmark__7_268872426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