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rviço de Manutenção Geral - Tel.: (16) 3373-9124 - www.prefeitura.sc.usp.br – manutencao1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rviço de Manutenção Geral - Tel.: (16) 3373-9124 - www.prefeitura.sc.usp.br – manutencao1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0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4:57:00Z</dcterms:modified>
  <cp:revision>3</cp:revision>
  <dc:subject/>
  <dc:title> </dc:title>
</cp:coreProperties>
</file>