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82749211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827492111"/>
      <w:bookmarkStart w:id="1" w:name="__Fieldmark__9_82749211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de Manutenção e Ope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de Manutenção e Ope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4:2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2T19:26:00Z</dcterms:modified>
  <cp:revision>3</cp:revision>
  <dc:subject/>
  <dc:title> </dc:title>
</cp:coreProperties>
</file>