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3393669911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3393669911"/>
      <w:bookmarkStart w:id="1" w:name="__Fieldmark__7_3393669911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