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293540362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1293540362"/>
      <w:bookmarkStart w:id="1" w:name="__Fieldmark__9_1293540362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