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05782002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057820023"/>
      <w:bookmarkStart w:id="1" w:name="__Fieldmark__7_205782002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