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11771909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117719093"/>
      <w:bookmarkStart w:id="1" w:name="__Fieldmark__9_311771909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