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417230298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4172302981"/>
      <w:bookmarkStart w:id="1" w:name="__Fieldmark__6_417230298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417230298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4172302981"/>
      <w:bookmarkStart w:id="3" w:name="__Fieldmark__9_4172302981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