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26108070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261080705"/>
      <w:bookmarkStart w:id="1" w:name="__Fieldmark__7_326108070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