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8551313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285513136"/>
      <w:bookmarkStart w:id="1" w:name="__Fieldmark__9_28551313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