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4263299536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4263299536"/>
            <w:bookmarkStart w:id="1" w:name="__Fieldmark__4_426329953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4263299536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4263299536"/>
            <w:bookmarkStart w:id="3" w:name="__Fieldmark__7_4263299536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