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58461843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584618435"/>
      <w:bookmarkStart w:id="1" w:name="__Fieldmark__6_58461843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58461843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584618435"/>
      <w:bookmarkStart w:id="3" w:name="__Fieldmark__9_584618435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