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39836838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398368389"/>
      <w:bookmarkStart w:id="1" w:name="__Fieldmark__9_139836838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