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90852557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908525579"/>
      <w:bookmarkStart w:id="1" w:name="__Fieldmark__6_190852557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90852557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908525579"/>
      <w:bookmarkStart w:id="3" w:name="__Fieldmark__9_190852557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