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6243"/>
      </w:tblGrid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USTIFICATIVA</w:t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ferências do Documento Fiscal:</w:t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emissão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 xml:space="preserve">Nota Fiscal n.: 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Valor total da NF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Fornecedor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Material ou Serviço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ind w:firstLine="115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</w:rPr>
              <w:t>A presente despesa, urgente e extraordinária, foi realizada no Regime de Adiantamento, de acordo com a  Portaria GR N. 5.388, de 2 de dezembro de 2011, por estar enquadrada nas situações previstas no Artigo 4º e não ser possível subordiná-la ao procedimento ordinário de empenho, uma vez que não supera individualmente o limite de 5% estabelecido no Artigo 16º.</w:t>
            </w:r>
          </w:p>
          <w:p>
            <w:pPr>
              <w:pStyle w:val="Normal"/>
              <w:spacing w:before="0" w:after="120"/>
              <w:ind w:firstLine="117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tivo da urgência para a realização da despesa:</w:t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ind w:firstLine="1168"/>
              <w:rPr>
                <w:rFonts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 xml:space="preserve">&lt;&lt; explicar nesse espaço por que a compra ou o serviço foi urgente &gt;&gt; 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0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9_1378408639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9_1378408639"/>
      <w:bookmarkStart w:id="1" w:name="__Fieldmark__9_1378408639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Manutenção e Oper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Manutenção e Oper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23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9:26:00Z</dcterms:modified>
  <cp:revision>3</cp:revision>
  <dc:subject/>
  <dc:title> </dc:title>
</cp:coreProperties>
</file>