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582387615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582387615"/>
            <w:bookmarkStart w:id="1" w:name="__Fieldmark__4_358238761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582387615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582387615"/>
            <w:bookmarkStart w:id="3" w:name="__Fieldmark__7_3582387615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