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235185647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2351856479"/>
      <w:bookmarkStart w:id="1" w:name="__Fieldmark__6_235185647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35185647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2351856479"/>
      <w:bookmarkStart w:id="3" w:name="__Fieldmark__9_235185647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