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59327830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593278300"/>
      <w:bookmarkStart w:id="1" w:name="__Fieldmark__7_159327830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