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85233775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852337758"/>
      <w:bookmarkStart w:id="1" w:name="__Fieldmark__6_85233775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85233775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852337758"/>
      <w:bookmarkStart w:id="3" w:name="__Fieldmark__9_85233775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