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52598265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525982656"/>
      <w:bookmarkStart w:id="1" w:name="__Fieldmark__7_352598265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