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2703773305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2703773305"/>
      <w:bookmarkStart w:id="1" w:name="__Fieldmark__9_270377330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