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1807759883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1807759883"/>
            <w:bookmarkStart w:id="1" w:name="__Fieldmark__4_180775988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1807759883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1807759883"/>
            <w:bookmarkStart w:id="3" w:name="__Fieldmark__7_1807759883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