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240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em.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 xml:space="preserve">Em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__Fieldmark__4_716713369"/>
                  <w:enabled/>
                  <w:ddList>
                    <w:result w:val="6"/>
                    <w:listEntry w:val="janeiro"/>
                    <w:listEntry w:val="fevereiro"/>
                    <w:listEntry w:val="março"/>
                    <w:listEntry w:val="abril"/>
                    <w:listEntry w:val="maio"/>
                    <w:listEntry w:val="junho"/>
                    <w:listEntry w:val="julho"/>
                    <w:listEntry w:val="agosto"/>
                    <w:listEntry w:val="setembro"/>
                    <w:listEntry w:val="outubro"/>
                    <w:listEntry w:val="novembro"/>
                    <w:listEntry w:val="dezembro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0" w:name="__Fieldmark__4_716713369"/>
            <w:bookmarkStart w:id="1" w:name="__Fieldmark__4_716713369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.                                               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Sr. Prefeito da PUSP-SC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__Fieldmark__7_716713369"/>
                  <w:enabled/>
                  <w:ddList>
                    <w:result w:val="0"/>
                    <w:listEntry w:val="Solicitação de Adiantamento Extraordinário"/>
                    <w:listEntry w:val="Solicitação de Reforço do Adiantamento N.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2" w:name="__Fieldmark__7_716713369"/>
            <w:bookmarkStart w:id="3" w:name="__Fieldmark__7_716713369"/>
            <w:bookmarkEnd w:id="3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ind w:firstLine="1092"/>
              <w:jc w:val="both"/>
              <w:rPr>
                <w:rFonts w:cs="Arial"/>
              </w:rPr>
            </w:pPr>
            <w:r>
              <w:rPr>
                <w:rFonts w:cs="Arial"/>
              </w:rPr>
              <w:t>Solicito que seja autorizada a concessão de adiantamento, conforme discriminação abaixo.</w:t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ponsáve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N. Funciona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abertur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>Valor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tem Orçamentário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Origem dos recursos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umo da despes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nta adiantamento/USP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Respeitosamente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Fulano de Tal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cargo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     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11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11:00Z</dcterms:modified>
  <cp:revision>2</cp:revision>
  <dc:subject/>
  <dc:title> </dc:title>
</cp:coreProperties>
</file>