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243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o Documento Fiscal:</w:t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Nota Fiscal n.: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Valor total da NF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Fornecedor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3186589748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9_3186589748"/>
      <w:bookmarkStart w:id="1" w:name="__Fieldmark__9_3186589748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13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