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36649674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366496748"/>
      <w:bookmarkStart w:id="1" w:name="__Fieldmark__7_336649674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