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1251797763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1251797763"/>
      <w:bookmarkStart w:id="1" w:name="__Fieldmark__7_125179776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