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15986538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159865381"/>
      <w:bookmarkStart w:id="1" w:name="__Fieldmark__6_115986538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15986538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159865381"/>
      <w:bookmarkStart w:id="3" w:name="__Fieldmark__9_115986538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