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1798903982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1798903982"/>
            <w:bookmarkStart w:id="1" w:name="__Fieldmark__4_179890398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1798903982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1798903982"/>
            <w:bookmarkStart w:id="3" w:name="__Fieldmark__7_1798903982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