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2334125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23341259"/>
      <w:bookmarkStart w:id="1" w:name="__Fieldmark__7_32334125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31:00Z</dcterms:modified>
  <cp:revision>3</cp:revision>
  <dc:subject/>
  <dc:title> </dc:title>
</cp:coreProperties>
</file>