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82619687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826196876"/>
      <w:bookmarkStart w:id="1" w:name="__Fieldmark__9_382619687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