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348965058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3489650580"/>
      <w:bookmarkStart w:id="1" w:name="__Fieldmark__6_348965058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48965058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3489650580"/>
      <w:bookmarkStart w:id="3" w:name="__Fieldmark__9_348965058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     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Av. Trabalhador são-carlense, 400, São Carlos, SP, 13566-590 - Tel.: (16) 3373-9139 - www.prefeitura.sc.usp.br - administracao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13:00Z</dcterms:modified>
  <cp:revision>3</cp:revision>
  <dc:subject/>
  <dc:title> </dc:title>
</cp:coreProperties>
</file>