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estinatário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emetente:</w:t>
            </w:r>
            <w:r>
              <w:rPr>
                <w:rFonts w:cs="Arial"/>
                <w:b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AT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INS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BIBL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INFO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RESI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DVADM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MATE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ON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8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PES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9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0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EXP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0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TES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OMP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6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ALMOX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DVCOMUN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40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SOCIAL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4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4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ALIM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4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4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UL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spacing w:before="120" w:after="0"/>
        <w:rPr>
          <w:rFonts w:cs="Arial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ESPOR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/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8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RES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9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SEG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0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6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1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2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60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3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6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6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4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6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6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5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6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6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3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DVMANOPE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7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TRANS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8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7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SERV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9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7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9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MANU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0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Texto8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AMP2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3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ELET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PRE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HID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OFIC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6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VER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9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CIPA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9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907" w:footer="396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36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3:36:00Z</dcterms:modified>
  <cp:revision>2</cp:revision>
  <dc:subject/>
  <dc:title> </dc:title>
</cp:coreProperties>
</file>