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1315342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13153423"/>
      <w:bookmarkStart w:id="1" w:name="__Fieldmark__9_31315342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