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2024455129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2024455129"/>
            <w:bookmarkStart w:id="1" w:name="__Fieldmark__4_202445512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2024455129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2024455129"/>
            <w:bookmarkStart w:id="3" w:name="__Fieldmark__7_2024455129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39:00Z</dcterms:modified>
  <cp:revision>2</cp:revision>
  <dc:subject/>
  <dc:title> </dc:title>
</cp:coreProperties>
</file>