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6040</wp:posOffset>
                </wp:positionV>
                <wp:extent cx="5566410" cy="6836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6410" cy="683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0"/>
                              <w:gridCol w:w="2262"/>
                              <w:gridCol w:w="2028"/>
                              <w:gridCol w:w="2106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8766" w:type="dxa"/>
                                  <w:gridSpan w:val="4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t-BR"/>
                                    </w:rPr>
                                    <w:t>PROTOCOLO DE ENTRA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8766" w:type="dxa"/>
                                  <w:gridSpan w:val="4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SCEXP-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8766" w:type="dxa"/>
                                  <w:gridSpan w:val="4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pacing w:before="60" w:after="6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Assunto:  </w:t>
                                  </w: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Arial" w:ascii="Arial" w:hAnsi="Arial"/>
                                      <w:lang w:val="pt-BR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Arial" w:ascii="Arial" w:hAnsi="Arial"/>
                                      <w:lang w:val="pt-B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Arial" w:ascii="Arial" w:hAnsi="Arial"/>
                                      <w:lang w:val="pt-BR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8766" w:type="dxa"/>
                                  <w:gridSpan w:val="4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pacing w:before="60" w:after="6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Recebido de:  </w:t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  <w:lang w:val="pt-BR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  <w:lang w:val="pt-B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t-BR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  <w:lang w:val="pt-BR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8766" w:type="dxa"/>
                                  <w:gridSpan w:val="4"/>
                                  <w:tcBorders>
                                    <w:left w:val="single" w:sz="4" w:space="0" w:color="808080"/>
                                    <w:bottom w:val="single" w:sz="4" w:space="0" w:color="999999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4632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Encaminhamento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134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ecebimen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808080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pacing w:before="80" w:after="8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ESTINATÁRIO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4" w:space="0" w:color="808080"/>
                                    <w:left w:val="single" w:sz="4" w:space="0" w:color="999999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pacing w:before="80" w:after="8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METENTE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pacing w:before="80" w:after="8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808080"/>
                                    <w:left w:val="single" w:sz="4" w:space="0" w:color="999999"/>
                                    <w:bottom w:val="single" w:sz="4" w:space="0" w:color="808080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pacing w:before="80" w:after="8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UBRIC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pacing w:before="60" w:after="6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  <w:lang w:val="pt-BR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  <w:lang w:val="pt-B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t-BR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  <w:lang w:val="pt-BR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pacing w:before="60" w:after="6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  <w:lang w:val="pt-BR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  <w:lang w:val="pt-B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t-BR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  <w:lang w:val="pt-BR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808080"/>
                                    <w:left w:val="single" w:sz="4" w:space="0" w:color="999999"/>
                                    <w:bottom w:val="single" w:sz="4" w:space="0" w:color="808080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/       /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808080"/>
                                    <w:left w:val="single" w:sz="4" w:space="0" w:color="999999"/>
                                    <w:bottom w:val="single" w:sz="4" w:space="0" w:color="808080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808080"/>
                                    <w:left w:val="single" w:sz="4" w:space="0" w:color="999999"/>
                                    <w:bottom w:val="single" w:sz="4" w:space="0" w:color="808080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/       /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808080"/>
                                    <w:left w:val="single" w:sz="4" w:space="0" w:color="999999"/>
                                    <w:bottom w:val="single" w:sz="4" w:space="0" w:color="808080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808080"/>
                                    <w:left w:val="single" w:sz="4" w:space="0" w:color="999999"/>
                                    <w:bottom w:val="single" w:sz="4" w:space="0" w:color="808080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/       /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808080"/>
                                    <w:left w:val="single" w:sz="4" w:space="0" w:color="999999"/>
                                    <w:bottom w:val="single" w:sz="4" w:space="0" w:color="808080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808080"/>
                                    <w:left w:val="single" w:sz="4" w:space="0" w:color="999999"/>
                                    <w:bottom w:val="single" w:sz="4" w:space="0" w:color="808080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/       /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808080"/>
                                    <w:left w:val="single" w:sz="4" w:space="0" w:color="999999"/>
                                    <w:bottom w:val="single" w:sz="4" w:space="0" w:color="808080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808080"/>
                                    <w:left w:val="single" w:sz="4" w:space="0" w:color="999999"/>
                                    <w:bottom w:val="single" w:sz="4" w:space="0" w:color="808080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/       /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808080"/>
                                    <w:left w:val="single" w:sz="4" w:space="0" w:color="999999"/>
                                    <w:bottom w:val="single" w:sz="4" w:space="0" w:color="808080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3pt;height:538.3pt;mso-wrap-distance-left:0pt;mso-wrap-distance-right:7.05pt;mso-wrap-distance-top:0pt;mso-wrap-distance-bottom:0pt;margin-top:-5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0"/>
                        <w:gridCol w:w="2262"/>
                        <w:gridCol w:w="2028"/>
                        <w:gridCol w:w="2106"/>
                      </w:tblGrid>
                      <w:tr>
                        <w:trPr>
                          <w:trHeight w:val="308" w:hRule="atLeast"/>
                        </w:trPr>
                        <w:tc>
                          <w:tcPr>
                            <w:tcW w:w="8766" w:type="dxa"/>
                            <w:gridSpan w:val="4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  <w:t>PROTOCOLO DE ENTRADA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8766" w:type="dxa"/>
                            <w:gridSpan w:val="4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pict>
                                <v:line id="shape_0" from="46.8pt,322.7pt" to="425.05pt,322.7pt" stroked="t" o:allowincell="t" style="position:absolute">
                                  <v:stroke color="gray" weight="9360" dashstyle="shortdot" joinstyle="miter" endcap="round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CEXP-52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8766" w:type="dxa"/>
                            <w:gridSpan w:val="4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pacing w:before="60" w:after="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Assunto:  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Arial" w:ascii="Arial" w:hAnsi="Arial"/>
                                <w:lang w:val="pt-BR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Arial" w:ascii="Arial" w:hAnsi="Arial"/>
                                <w:lang w:val="pt-BR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Arial" w:ascii="Arial" w:hAnsi="Arial"/>
                                <w:lang w:val="pt-BR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8766" w:type="dxa"/>
                            <w:gridSpan w:val="4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pacing w:before="60" w:after="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Recebido de:  </w:t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  <w:lang w:val="pt-BR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  <w:lang w:val="pt-BR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  <w:lang w:val="pt-BR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8766" w:type="dxa"/>
                            <w:gridSpan w:val="4"/>
                            <w:tcBorders>
                              <w:left w:val="single" w:sz="4" w:space="0" w:color="808080"/>
                              <w:bottom w:val="single" w:sz="4" w:space="0" w:color="999999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4632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999999"/>
                              <w:bottom w:val="single" w:sz="4" w:space="0" w:color="999999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Encaminhamento                                                    </w:t>
                            </w:r>
                          </w:p>
                        </w:tc>
                        <w:tc>
                          <w:tcPr>
                            <w:tcW w:w="4134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Recebimen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0" w:type="dxa"/>
                            <w:tcBorders>
                              <w:top w:val="single" w:sz="4" w:space="0" w:color="808080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pacing w:before="80" w:after="8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STINATÁRIO</w:t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4" w:space="0" w:color="808080"/>
                              <w:left w:val="single" w:sz="4" w:space="0" w:color="999999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pacing w:before="80" w:after="8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METENTE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pacing w:before="80" w:after="8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808080"/>
                              <w:left w:val="single" w:sz="4" w:space="0" w:color="999999"/>
                              <w:bottom w:val="single" w:sz="4" w:space="0" w:color="808080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pacing w:before="80" w:after="8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UBRIC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pacing w:before="60" w:after="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  <w:lang w:val="pt-BR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  <w:lang w:val="pt-BR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  <w:lang w:val="pt-BR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pacing w:before="60" w:after="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  <w:lang w:val="pt-BR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  <w:lang w:val="pt-BR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  <w:lang w:val="pt-BR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808080"/>
                              <w:left w:val="single" w:sz="4" w:space="0" w:color="999999"/>
                              <w:bottom w:val="single" w:sz="4" w:space="0" w:color="808080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       /</w:t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808080"/>
                              <w:left w:val="single" w:sz="4" w:space="0" w:color="999999"/>
                              <w:bottom w:val="single" w:sz="4" w:space="0" w:color="808080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napToGrid w:val="false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808080"/>
                              <w:left w:val="single" w:sz="4" w:space="0" w:color="999999"/>
                              <w:bottom w:val="single" w:sz="4" w:space="0" w:color="808080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       /</w:t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808080"/>
                              <w:left w:val="single" w:sz="4" w:space="0" w:color="999999"/>
                              <w:bottom w:val="single" w:sz="4" w:space="0" w:color="808080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808080"/>
                              <w:left w:val="single" w:sz="4" w:space="0" w:color="999999"/>
                              <w:bottom w:val="single" w:sz="4" w:space="0" w:color="808080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       /</w:t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808080"/>
                              <w:left w:val="single" w:sz="4" w:space="0" w:color="999999"/>
                              <w:bottom w:val="single" w:sz="4" w:space="0" w:color="808080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808080"/>
                              <w:left w:val="single" w:sz="4" w:space="0" w:color="999999"/>
                              <w:bottom w:val="single" w:sz="4" w:space="0" w:color="808080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       /</w:t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808080"/>
                              <w:left w:val="single" w:sz="4" w:space="0" w:color="999999"/>
                              <w:bottom w:val="single" w:sz="4" w:space="0" w:color="808080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808080"/>
                              <w:left w:val="single" w:sz="4" w:space="0" w:color="999999"/>
                              <w:bottom w:val="single" w:sz="4" w:space="0" w:color="808080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       /</w:t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808080"/>
                              <w:left w:val="single" w:sz="4" w:space="0" w:color="999999"/>
                              <w:bottom w:val="single" w:sz="4" w:space="0" w:color="808080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594360</wp:posOffset>
                </wp:positionH>
                <wp:positionV relativeFrom="paragraph">
                  <wp:posOffset>4098290</wp:posOffset>
                </wp:positionV>
                <wp:extent cx="480441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5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22.7pt" to="425.05pt,322.7pt" stroked="t" o:allowincell="t" style="position:absolute">
                <v:stroke color="gray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>Após o trâmite, favor devolver esta via à Seção de Expediente da PUSP-SC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40" w:after="0"/>
        <w:rPr>
          <w:rFonts w:ascii="Arial" w:hAnsi="Arial" w:cs="Arial"/>
          <w:color w:val="999999"/>
        </w:rPr>
      </w:pPr>
      <w:r>
        <w:rPr>
          <w:rFonts w:cs="Arial" w:ascii="Arial" w:hAnsi="Arial"/>
          <w:color w:val="FFFFFF"/>
        </w:rPr>
        <w:t>----</w:t>
      </w:r>
      <w:r>
        <w:rPr>
          <w:rFonts w:cs="Arial" w:ascii="Arial" w:hAnsi="Arial"/>
          <w:color w:val="999999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FFFFFF"/>
        </w:rPr>
        <w:t xml:space="preserve"> ----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color w:val="999999"/>
          <w:sz w:val="24"/>
          <w:szCs w:val="24"/>
        </w:rPr>
      </w:pPr>
      <w:r>
        <w:rPr>
          <w:rFonts w:cs="Arial" w:ascii="Arial" w:hAnsi="Arial"/>
          <w:color w:val="999999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 w:eastAsia="en-US"/>
        </w:rPr>
      </w:pPr>
      <w:r>
        <w:rPr>
          <w:rFonts w:cs="Arial" w:ascii="Arial" w:hAnsi="Arial"/>
          <w:sz w:val="24"/>
          <w:szCs w:val="24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45125</wp:posOffset>
                </wp:positionH>
                <wp:positionV relativeFrom="paragraph">
                  <wp:posOffset>-5123180</wp:posOffset>
                </wp:positionV>
                <wp:extent cx="749300" cy="37865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3786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59pt;height:298.15pt;mso-wrap-distance-left:9.05pt;mso-wrap-distance-right:9.05pt;mso-wrap-distance-top:0pt;mso-wrap-distance-bottom:0pt;margin-top:-403.4pt;mso-position-vertical-relative:text;margin-left:42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27940</wp:posOffset>
                </wp:positionV>
                <wp:extent cx="5566410" cy="652716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6410" cy="652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0"/>
                              <w:gridCol w:w="2262"/>
                              <w:gridCol w:w="2028"/>
                              <w:gridCol w:w="2106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8766" w:type="dxa"/>
                                  <w:gridSpan w:val="4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t-BR"/>
                                    </w:rPr>
                                    <w:t>PROTOCOLO DE ENTRA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8766" w:type="dxa"/>
                                  <w:gridSpan w:val="4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pacing w:before="60" w:after="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SCEXP-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8766" w:type="dxa"/>
                                  <w:gridSpan w:val="4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pacing w:before="60" w:after="6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Assunto:  </w:t>
                                  </w: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Arial" w:ascii="Arial" w:hAnsi="Arial"/>
                                      <w:lang w:val="pt-BR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Arial" w:ascii="Arial" w:hAnsi="Arial"/>
                                      <w:lang w:val="pt-B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Arial" w:ascii="Arial" w:hAnsi="Arial"/>
                                      <w:lang w:val="pt-BR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8766" w:type="dxa"/>
                                  <w:gridSpan w:val="4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pacing w:before="60" w:after="6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Recebido de:  </w:t>
                                  </w: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  <w:lang w:val="pt-BR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  <w:lang w:val="pt-B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t-BR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  <w:lang w:val="pt-BR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8766" w:type="dxa"/>
                                  <w:gridSpan w:val="4"/>
                                  <w:tcBorders>
                                    <w:left w:val="single" w:sz="4" w:space="0" w:color="808080"/>
                                    <w:bottom w:val="single" w:sz="4" w:space="0" w:color="999999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4632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999999"/>
                                    <w:bottom w:val="single" w:sz="4" w:space="0" w:color="808080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Encaminhamento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134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999999"/>
                                    <w:bottom w:val="single" w:sz="4" w:space="0" w:color="808080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ecebimen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808080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pacing w:before="80" w:after="8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ESTINATÁRIO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4" w:space="0" w:color="808080"/>
                                    <w:left w:val="single" w:sz="4" w:space="0" w:color="999999"/>
                                    <w:bottom w:val="single" w:sz="4" w:space="0" w:color="808080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pacing w:before="80" w:after="8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METENTE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808080"/>
                                    <w:left w:val="single" w:sz="4" w:space="0" w:color="999999"/>
                                    <w:bottom w:val="single" w:sz="4" w:space="0" w:color="808080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pacing w:before="80" w:after="8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808080"/>
                                    <w:left w:val="single" w:sz="4" w:space="0" w:color="999999"/>
                                    <w:bottom w:val="single" w:sz="4" w:space="0" w:color="808080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pacing w:before="80" w:after="8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UBRIC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pacing w:before="60" w:after="6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  <w:lang w:val="pt-BR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  <w:lang w:val="pt-B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t-BR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  <w:lang w:val="pt-BR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pacing w:before="60" w:after="6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  <w:lang w:val="pt-BR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  <w:lang w:val="pt-B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t-BR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  <w:lang w:val="pt-BR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808080"/>
                                    <w:left w:val="single" w:sz="4" w:space="0" w:color="999999"/>
                                    <w:bottom w:val="single" w:sz="4" w:space="0" w:color="808080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/       /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808080"/>
                                    <w:left w:val="single" w:sz="4" w:space="0" w:color="999999"/>
                                    <w:bottom w:val="single" w:sz="4" w:space="0" w:color="808080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808080"/>
                                    <w:left w:val="single" w:sz="4" w:space="0" w:color="999999"/>
                                    <w:bottom w:val="single" w:sz="4" w:space="0" w:color="808080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/       /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808080"/>
                                    <w:left w:val="single" w:sz="4" w:space="0" w:color="999999"/>
                                    <w:bottom w:val="single" w:sz="4" w:space="0" w:color="808080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808080"/>
                                    <w:left w:val="single" w:sz="4" w:space="0" w:color="999999"/>
                                    <w:bottom w:val="single" w:sz="4" w:space="0" w:color="808080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/       /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808080"/>
                                    <w:left w:val="single" w:sz="4" w:space="0" w:color="999999"/>
                                    <w:bottom w:val="single" w:sz="4" w:space="0" w:color="808080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808080"/>
                                    <w:left w:val="single" w:sz="4" w:space="0" w:color="999999"/>
                                    <w:bottom w:val="single" w:sz="4" w:space="0" w:color="808080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/       /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808080"/>
                                    <w:left w:val="single" w:sz="4" w:space="0" w:color="999999"/>
                                    <w:bottom w:val="single" w:sz="4" w:space="0" w:color="808080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808080"/>
                                    <w:left w:val="single" w:sz="4" w:space="0" w:color="999999"/>
                                    <w:bottom w:val="single" w:sz="4" w:space="0" w:color="808080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/       /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808080"/>
                                    <w:left w:val="single" w:sz="4" w:space="0" w:color="999999"/>
                                    <w:bottom w:val="single" w:sz="4" w:space="0" w:color="808080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left" w:pos="7215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3pt;height:513.95pt;mso-wrap-distance-left:0pt;mso-wrap-distance-right:7.05pt;mso-wrap-distance-top:0pt;mso-wrap-distance-bottom:0pt;margin-top:-2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0"/>
                        <w:gridCol w:w="2262"/>
                        <w:gridCol w:w="2028"/>
                        <w:gridCol w:w="2106"/>
                      </w:tblGrid>
                      <w:tr>
                        <w:trPr>
                          <w:trHeight w:val="308" w:hRule="atLeast"/>
                        </w:trPr>
                        <w:tc>
                          <w:tcPr>
                            <w:tcW w:w="8766" w:type="dxa"/>
                            <w:gridSpan w:val="4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  <w:t>PROTOCOLO DE ENTRADA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8766" w:type="dxa"/>
                            <w:gridSpan w:val="4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pacing w:before="60" w:after="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CEXP-52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8766" w:type="dxa"/>
                            <w:gridSpan w:val="4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pacing w:before="60" w:after="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Assunto:  </w:t>
                            </w: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Arial" w:ascii="Arial" w:hAnsi="Arial"/>
                                <w:lang w:val="pt-BR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Arial" w:ascii="Arial" w:hAnsi="Arial"/>
                                <w:lang w:val="pt-BR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Arial" w:ascii="Arial" w:hAnsi="Arial"/>
                                <w:lang w:val="pt-BR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8766" w:type="dxa"/>
                            <w:gridSpan w:val="4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pacing w:before="60" w:after="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Recebido de:  </w:t>
                            </w: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  <w:lang w:val="pt-BR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  <w:lang w:val="pt-BR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  <w:lang w:val="pt-BR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8766" w:type="dxa"/>
                            <w:gridSpan w:val="4"/>
                            <w:tcBorders>
                              <w:left w:val="single" w:sz="4" w:space="0" w:color="808080"/>
                              <w:bottom w:val="single" w:sz="4" w:space="0" w:color="999999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4632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999999"/>
                              <w:bottom w:val="single" w:sz="4" w:space="0" w:color="808080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Encaminhamento                                                    </w:t>
                            </w:r>
                          </w:p>
                        </w:tc>
                        <w:tc>
                          <w:tcPr>
                            <w:tcW w:w="4134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999999"/>
                              <w:bottom w:val="single" w:sz="4" w:space="0" w:color="808080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Recebimen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0" w:type="dxa"/>
                            <w:tcBorders>
                              <w:top w:val="single" w:sz="4" w:space="0" w:color="808080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pacing w:before="80" w:after="8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STINATÁRIO</w:t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4" w:space="0" w:color="808080"/>
                              <w:left w:val="single" w:sz="4" w:space="0" w:color="999999"/>
                              <w:bottom w:val="single" w:sz="4" w:space="0" w:color="808080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pacing w:before="80" w:after="8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METENTE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808080"/>
                              <w:left w:val="single" w:sz="4" w:space="0" w:color="999999"/>
                              <w:bottom w:val="single" w:sz="4" w:space="0" w:color="808080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pacing w:before="80" w:after="8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808080"/>
                              <w:left w:val="single" w:sz="4" w:space="0" w:color="999999"/>
                              <w:bottom w:val="single" w:sz="4" w:space="0" w:color="808080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pacing w:before="80" w:after="8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UBRIC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pacing w:before="60" w:after="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  <w:lang w:val="pt-BR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  <w:lang w:val="pt-BR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  <w:lang w:val="pt-BR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pacing w:before="60" w:after="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  <w:lang w:val="pt-BR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  <w:lang w:val="pt-BR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  <w:lang w:val="pt-BR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808080"/>
                              <w:left w:val="single" w:sz="4" w:space="0" w:color="999999"/>
                              <w:bottom w:val="single" w:sz="4" w:space="0" w:color="808080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       /</w:t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808080"/>
                              <w:left w:val="single" w:sz="4" w:space="0" w:color="999999"/>
                              <w:bottom w:val="single" w:sz="4" w:space="0" w:color="808080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napToGrid w:val="false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808080"/>
                              <w:left w:val="single" w:sz="4" w:space="0" w:color="999999"/>
                              <w:bottom w:val="single" w:sz="4" w:space="0" w:color="808080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       /</w:t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808080"/>
                              <w:left w:val="single" w:sz="4" w:space="0" w:color="999999"/>
                              <w:bottom w:val="single" w:sz="4" w:space="0" w:color="808080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808080"/>
                              <w:left w:val="single" w:sz="4" w:space="0" w:color="999999"/>
                              <w:bottom w:val="single" w:sz="4" w:space="0" w:color="808080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       /</w:t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808080"/>
                              <w:left w:val="single" w:sz="4" w:space="0" w:color="999999"/>
                              <w:bottom w:val="single" w:sz="4" w:space="0" w:color="808080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808080"/>
                              <w:left w:val="single" w:sz="4" w:space="0" w:color="999999"/>
                              <w:bottom w:val="single" w:sz="4" w:space="0" w:color="808080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       /</w:t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808080"/>
                              <w:left w:val="single" w:sz="4" w:space="0" w:color="999999"/>
                              <w:bottom w:val="single" w:sz="4" w:space="0" w:color="808080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808080"/>
                              <w:left w:val="single" w:sz="4" w:space="0" w:color="999999"/>
                              <w:bottom w:val="single" w:sz="4" w:space="0" w:color="808080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       /</w:t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808080"/>
                              <w:left w:val="single" w:sz="4" w:space="0" w:color="999999"/>
                              <w:bottom w:val="single" w:sz="4" w:space="0" w:color="808080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7215" w:leader="none"/>
                              </w:tabs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5443855</wp:posOffset>
                </wp:positionH>
                <wp:positionV relativeFrom="paragraph">
                  <wp:posOffset>-451485</wp:posOffset>
                </wp:positionV>
                <wp:extent cx="751840" cy="37890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789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59.2pt;height:298.35pt;mso-wrap-distance-left:9.05pt;mso-wrap-distance-right:9.05pt;mso-wrap-distance-top:0pt;mso-wrap-distance-bottom:0pt;margin-top:-35.55pt;mso-position-vertical-relative:text;margin-left:42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Após o trâmite, favor devolver esta via à Seção de Expediente da PUSP-SC.</w:t>
      </w:r>
    </w:p>
    <w:sectPr>
      <w:headerReference w:type="default" r:id="rId2"/>
      <w:headerReference w:type="first" r:id="rId3"/>
      <w:type w:val="continuous"/>
      <w:pgSz w:w="11906" w:h="16838"/>
      <w:pgMar w:left="1701" w:right="851" w:gutter="0" w:header="720" w:top="1985" w:footer="0" w:bottom="737"/>
      <w:formProt w:val="tru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pt-BR" w:eastAsia="en-US"/>
      </w:rPr>
    </w:pPr>
    <w:r>
      <w:rPr>
        <w:lang w:val="pt-BR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4130</wp:posOffset>
              </wp:positionH>
              <wp:positionV relativeFrom="paragraph">
                <wp:posOffset>-69215</wp:posOffset>
              </wp:positionV>
              <wp:extent cx="4778375" cy="69342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778280" cy="693360"/>
                        <a:chOff x="0" y="0"/>
                        <a:chExt cx="4778280" cy="693360"/>
                      </a:xfrm>
                    </wpg:grpSpPr>
                    <wps:wsp>
                      <wps:cNvSpPr txBox="1"/>
                      <wps:spPr>
                        <a:xfrm>
                          <a:off x="1049040" y="0"/>
                          <a:ext cx="372924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30" w:after="3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Arial" w:hAnsi="Arial" w:eastAsia="Times New Roman" w:cs="Arial"/>
                                <w:color w:val="898989"/>
                                <w:lang w:val="pt-PT" w:bidi="ar-SA"/>
                              </w:rPr>
                              <w:t>UNIVERSIDAD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898989"/>
                                <w:lang w:val="pt-PT" w:bidi="ar-SA"/>
                              </w:rPr>
                              <w:t xml:space="preserve">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30" w:after="3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Arial" w:hAnsi="Arial" w:eastAsia="Times New Roman" w:cs="Arial"/>
                                <w:color w:val="898989"/>
                                <w:lang w:val="pt-PT" w:bidi="ar-SA"/>
                              </w:rPr>
                              <w:t>COORDENADORIA DO CAMPUS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30" w:after="3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Arial" w:hAnsi="Arial" w:eastAsia="Times New Roman" w:cs="Arial"/>
                                <w:color w:val="898989"/>
                                <w:lang w:val="pt-PT" w:bidi="ar-SA"/>
                              </w:rPr>
                              <w:t>Divisão Administrativa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72" w:after="72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4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4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47520"/>
                          <a:ext cx="849600" cy="54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.9pt;margin-top:-5.45pt;width:376.25pt;height:54.6pt" coordorigin="-38,-109" coordsize="7525,1092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614;top:-109;width:5872;height:1091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30" w:after="3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Arial" w:hAnsi="Arial" w:eastAsia="Times New Roman" w:cs="Arial"/>
                          <w:color w:val="898989"/>
                          <w:lang w:val="pt-PT" w:bidi="ar-SA"/>
                        </w:rPr>
                        <w:t>UNIVERSIDAD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898989"/>
                          <w:lang w:val="pt-PT" w:bidi="ar-SA"/>
                        </w:rPr>
                        <w:t xml:space="preserve">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30" w:after="3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Arial" w:hAnsi="Arial" w:eastAsia="Times New Roman" w:cs="Arial"/>
                          <w:color w:val="898989"/>
                          <w:lang w:val="pt-PT" w:bidi="ar-SA"/>
                        </w:rPr>
                        <w:t>COORDENADORIA DO CAMPUS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30" w:after="3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Arial" w:hAnsi="Arial" w:eastAsia="Times New Roman" w:cs="Arial"/>
                          <w:color w:val="898989"/>
                          <w:lang w:val="pt-PT" w:bidi="ar-SA"/>
                        </w:rPr>
                        <w:t>Divisão Administrativa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72" w:after="72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40" w:after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40" w:after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8;top:-34;width:1337;height:8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123430</wp:posOffset>
              </wp:positionH>
              <wp:positionV relativeFrom="paragraph">
                <wp:posOffset>-46990</wp:posOffset>
              </wp:positionV>
              <wp:extent cx="64135" cy="1314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808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-3.7pt;mso-position-vertical-relative:text;margin-left:560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808080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80808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t-BR" w:eastAsia="en-US"/>
      </w:rPr>
    </w:pPr>
    <w:r>
      <w:rPr>
        <w:lang w:val="pt-BR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99060</wp:posOffset>
              </wp:positionH>
              <wp:positionV relativeFrom="paragraph">
                <wp:posOffset>-4445</wp:posOffset>
              </wp:positionV>
              <wp:extent cx="5958205" cy="68580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PT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PT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PT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PT" w:bidi="ar-SA"/>
                              </w:rPr>
                              <w:t xml:space="preserve">   Divisão Administ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7.8pt;margin-top:-0.35pt;width:469.15pt;height:54pt" coordorigin="-156,-7" coordsize="9383,1080">
              <v:shape id="shape_0" stroked="f" o:allowincell="f" style="position:absolute;left:2379;top:-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PT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PT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PT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PT" w:bidi="ar-SA"/>
                        </w:rPr>
                        <w:t xml:space="preserve">   Divisão Administrati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56;top:53;width:2255;height:87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9060</wp:posOffset>
              </wp:positionH>
              <wp:positionV relativeFrom="paragraph">
                <wp:posOffset>5569585</wp:posOffset>
              </wp:positionV>
              <wp:extent cx="5958205" cy="68580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PT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PT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PT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PT" w:bidi="ar-SA"/>
                              </w:rPr>
                              <w:t xml:space="preserve">   Divisão Administ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7.8pt;margin-top:438.55pt;width:469.15pt;height:54pt" coordorigin="-156,8771" coordsize="9383,1080">
              <v:shape id="shape_0" stroked="f" o:allowincell="f" style="position:absolute;left:2379;top:8771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PT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PT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PT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PT" w:bidi="ar-SA"/>
                        </w:rPr>
                        <w:t xml:space="preserve">   Divisão Administrati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56;top:8831;width:2255;height:878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4:37:00Z</dcterms:created>
  <dc:creator>PCASC/USP</dc:creator>
  <dc:description/>
  <cp:keywords/>
  <dc:language>en-US</dc:language>
  <cp:lastModifiedBy>USP/CCSC - Serviço de Comunicação</cp:lastModifiedBy>
  <cp:lastPrinted>2009-07-06T16:29:00Z</cp:lastPrinted>
  <dcterms:modified xsi:type="dcterms:W3CDTF">2012-04-13T14:37:00Z</dcterms:modified>
  <cp:revision>2</cp:revision>
  <dc:subject/>
  <dc:title> </dc:title>
</cp:coreProperties>
</file>