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67"/>
      </w:tblGrid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a Requisição:</w:t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Requisição n.: 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7_3761086133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7_3761086133"/>
      <w:bookmarkStart w:id="1" w:name="__Fieldmark__7_3761086133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39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31:00Z</dcterms:modified>
  <cp:revision>3</cp:revision>
  <dc:subject/>
  <dc:title> </dc:title>
</cp:coreProperties>
</file>