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50852657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50852657"/>
      <w:bookmarkStart w:id="1" w:name="__Fieldmark__6_50852657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50852657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50852657"/>
      <w:bookmarkStart w:id="3" w:name="__Fieldmark__9_50852657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39 - www.prefeitura.sc.usp.br - administracao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4:13:00Z</dcterms:modified>
  <cp:revision>3</cp:revision>
  <dc:subject/>
  <dc:title> </dc:title>
</cp:coreProperties>
</file>