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6040</wp:posOffset>
                </wp:positionV>
                <wp:extent cx="5566410" cy="651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651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0"/>
                              <w:gridCol w:w="2262"/>
                              <w:gridCol w:w="2028"/>
                              <w:gridCol w:w="210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TOCOLO DE ENTR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SCEXP-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ssunto: 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Recebido de: 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Encaminhament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Receb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DESTINATÁRIO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METENT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UBR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SCEXP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512.8pt;mso-wrap-distance-left:0pt;mso-wrap-distance-right:7.05pt;mso-wrap-distance-top:0pt;mso-wrap-distance-bottom:0pt;margin-top:-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0"/>
                        <w:gridCol w:w="2262"/>
                        <w:gridCol w:w="2028"/>
                        <w:gridCol w:w="210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TOCOLO DE ENTRADA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pict>
                                <v:line id="shape_0" from="46.8pt,297.2pt" to="425.05pt,297.2pt" stroked="t" o:allowincell="t" style="position:absolute">
                                  <v:stroke color="gray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Arial"/>
                              </w:rPr>
                              <w:t>SCEXP-52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ssunto: 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b/>
                              </w:rPr>
                            </w:r>
                            <w:r>
                              <w:rPr>
                                <w:b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b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Recebido de: 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</w:rPr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Encaminhamento                                                    </w:t>
                            </w:r>
                          </w:p>
                        </w:tc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Receb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ESTINATÁRIO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METENT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UBR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</w:rPr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SCEXP</w:t>
                            </w:r>
                            <w:r/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3774440</wp:posOffset>
                </wp:positionV>
                <wp:extent cx="480441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97.2pt" to="425.05pt,297.2pt" stroked="t" o:allowincell="t" style="position:absolut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18"/>
          <w:szCs w:val="18"/>
        </w:rPr>
        <w:t>Após o trâmite, favor devolver esta via à Seção de Expediente da PUSP-SC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40" w:after="0"/>
        <w:rPr>
          <w:rFonts w:cs="Arial"/>
          <w:color w:val="999999"/>
        </w:rPr>
      </w:pPr>
      <w:r>
        <w:rPr>
          <w:rFonts w:cs="Arial"/>
          <w:color w:val="FFFFFF"/>
        </w:rPr>
        <w:t>----</w:t>
      </w:r>
      <w:r>
        <w:rPr>
          <w:rFonts w:cs="Arial"/>
          <w:color w:val="999999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/>
          <w:color w:val="FFFFFF"/>
        </w:rPr>
        <w:t xml:space="preserve"> ----                                                                          </w:t>
      </w:r>
    </w:p>
    <w:p>
      <w:pPr>
        <w:pStyle w:val="Normal"/>
        <w:jc w:val="center"/>
        <w:rPr>
          <w:rFonts w:cs="Arial"/>
          <w:color w:val="999999"/>
          <w:lang w:val="en-US" w:eastAsia="en-US"/>
        </w:rPr>
      </w:pPr>
      <w:r>
        <w:rPr>
          <w:rFonts w:cs="Arial"/>
          <w:color w:val="9999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5125</wp:posOffset>
                </wp:positionH>
                <wp:positionV relativeFrom="paragraph">
                  <wp:posOffset>-5123180</wp:posOffset>
                </wp:positionV>
                <wp:extent cx="749300" cy="3786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786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pt;height:298.15pt;mso-wrap-distance-left:9.05pt;mso-wrap-distance-right:9.05pt;mso-wrap-distance-top:0pt;mso-wrap-distance-bottom:0pt;margin-top:-403.4pt;mso-position-vertical-relative:text;margin-left:4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/>
    </w:pPr>
    <w:r>
      <w:rPr>
        <w:color w:val="808080"/>
        <w:sz w:val="14"/>
        <w:szCs w:val="14"/>
      </w:rPr>
      <w:t>Seção de Expediente - Tel.: (16) 3373-9136 - Fax: (16) 3372-4596 - Site: www.ccsc.usp.br - E-mail: ccsc.expediente@sc.usp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/>
    </w:pPr>
    <w:r>
      <w:rPr>
        <w:color w:val="808080"/>
        <w:sz w:val="14"/>
        <w:szCs w:val="14"/>
      </w:rPr>
      <w:t>Seção de Expediente - Tel.: (16) 3373-9136 - Fax: (16) 3372-4596 - www.prefeitura.usp.br - expediente.prefeitura@sc.us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6195</wp:posOffset>
          </wp:positionH>
          <wp:positionV relativeFrom="paragraph">
            <wp:posOffset>-17780</wp:posOffset>
          </wp:positionV>
          <wp:extent cx="895350" cy="571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960120</wp:posOffset>
              </wp:positionH>
              <wp:positionV relativeFrom="paragraph">
                <wp:posOffset>-64770</wp:posOffset>
              </wp:positionV>
              <wp:extent cx="3547110" cy="69342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UNIVERSIDADE DE SÃO PAULO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30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9"/>
                              <w:szCs w:val="19"/>
                            </w:rPr>
                            <w:t>COORDENADORIA DO CAMPUS DE SÃO CARLOS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24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9"/>
                              <w:szCs w:val="19"/>
                            </w:rPr>
                            <w:t>Divisão Administrati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54.6pt;mso-wrap-distance-left:9.05pt;mso-wrap-distance-right:9.05pt;mso-wrap-distance-top:0pt;mso-wrap-distance-bottom:0pt;margin-top:-5.1pt;mso-position-vertical-relative:text;margin-left:7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/>
                    </w:pPr>
                    <w:r>
                      <w:rPr>
                        <w:rFonts w:eastAsia="Arial" w:cs="Arial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UNIVERSIDADE DE SÃO PAULO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30"/>
                      <w:rPr/>
                    </w:pPr>
                    <w:r>
                      <w:rPr>
                        <w:rFonts w:eastAsia="Arial" w:cs="Arial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sz w:val="19"/>
                        <w:szCs w:val="19"/>
                      </w:rPr>
                      <w:t>COORDENADORIA DO CAMPUS DE SÃO CARLOS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24"/>
                      <w:rPr/>
                    </w:pPr>
                    <w:r>
                      <w:rPr>
                        <w:rFonts w:eastAsia="Arial" w:cs="Arial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sz w:val="19"/>
                        <w:szCs w:val="19"/>
                      </w:rPr>
                      <w:t>Divisão Administrativ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-3.85pt;width:469.1pt;height:54pt" coordorigin="-170,-77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65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7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27:00Z</dcterms:created>
  <dc:creator>Suzana</dc:creator>
  <dc:description/>
  <cp:keywords/>
  <dc:language>en-US</dc:language>
  <cp:lastModifiedBy>USP/CCSC - Serviço de Comunicação</cp:lastModifiedBy>
  <cp:lastPrinted>2010-07-05T11:18:00Z</cp:lastPrinted>
  <dcterms:modified xsi:type="dcterms:W3CDTF">2012-04-13T14:35:00Z</dcterms:modified>
  <cp:revision>3</cp:revision>
  <dc:subject/>
  <dc:title> </dc:title>
</cp:coreProperties>
</file>