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267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a Requisição:</w:t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Requisição n.: 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8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67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95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7_3191996776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7_3191996776"/>
      <w:bookmarkStart w:id="1" w:name="__Fieldmark__7_3191996776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Divisão Administrativ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Divisão Administrativ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3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3:00Z</dcterms:modified>
  <cp:revision>2</cp:revision>
  <dc:subject/>
  <dc:title> </dc:title>
</cp:coreProperties>
</file>