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515843607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2515843607"/>
      <w:bookmarkStart w:id="1" w:name="__Fieldmark__9_2515843607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5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