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76236604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762366046"/>
      <w:bookmarkStart w:id="1" w:name="__Fieldmark__7_176236604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6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