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www.prefeitura.sc.usp.br - cipa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www.prefeitura.sc.usp.br - cipa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Comissão Interna de Prevenção de Aciden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Comissão Interna de Prevenção de Aciden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Comissão Interna de Prevenção de Aciden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Comissão Interna de Prevenção de Aciden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4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20T12:40:00Z</dcterms:modified>
  <cp:revision>2</cp:revision>
  <dc:subject/>
  <dc:title> </dc:title>
</cp:coreProperties>
</file>