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242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2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        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2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        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te espaço por que a compra ou serviço foi urgente &gt;&gt;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0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619869825"/>
            <w:enabled/>
            <w:ddList>
              <w:result w:val="0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619869825"/>
      <w:bookmarkStart w:id="1" w:name="__Fieldmark__7_261986982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 nome 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 função 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o Espaço Fís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o Espaço Fís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25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2T14:29:00Z</dcterms:modified>
  <cp:revision>5</cp:revision>
  <dc:subject/>
  <dc:title> </dc:title>
</cp:coreProperties>
</file>