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850126546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850126546"/>
            <w:bookmarkStart w:id="1" w:name="__Fieldmark__4_85012654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850126546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850126546"/>
            <w:bookmarkStart w:id="3" w:name="__Fieldmark__7_850126546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