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BOLETIM DE OCORRÊNCIA              N.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716"/>
        <w:gridCol w:w="2418"/>
        <w:gridCol w:w="2544"/>
      </w:tblGrid>
      <w:tr>
        <w:trPr>
          <w:trHeight w:val="113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DOS IDENTIFICATIVOS DA OCORRÊNCIA:</w:t>
            </w:r>
          </w:p>
        </w:tc>
      </w:tr>
      <w:tr>
        <w:trPr>
          <w:trHeight w:val="3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/          /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ardas Universitários: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</w:tr>
      <w:tr>
        <w:trPr>
          <w:trHeight w:val="340" w:hRule="atLeast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: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ício: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rmino: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me do Envolvido 1: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USP ou RG: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dade/Órgão: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do Envolvido 2: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</w:tr>
      <w:tr>
        <w:trPr>
          <w:trHeight w:val="3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USP ou RG: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/Órgão: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ção de Fiscalização e Seguranç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46"/>
        <w:gridCol w:w="546"/>
        <w:gridCol w:w="4056"/>
      </w:tblGrid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TUREZA DA OCORRÊNCIA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9"/>
                <w:szCs w:val="19"/>
              </w:rPr>
              <w:t>03 – Acidente de trânsito s/ víti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 – Embriaguez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9"/>
                <w:szCs w:val="19"/>
              </w:rPr>
              <w:t>07 – Incênd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 – Pertubação ao sosseg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– Apoio à autoridad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 – Infração de trânsi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– Auxílio ao públ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 – Indivíduo suspei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– Objeto encont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 – Entorpecent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– Animal perigos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 – Tentativa de Fur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– Agressã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 – Ocorrência intern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– Desinteligênc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 – Manutenção de equipamen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– Furto Simp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 – Solicitação de serviç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– Dano/Depredaçã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6 – Outros: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C0C0C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 – Desord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C0C0C0"/>
                <w:sz w:val="19"/>
                <w:szCs w:val="19"/>
              </w:rPr>
            </w:pPr>
            <w:r>
              <w:rPr>
                <w:rFonts w:cs="Arial" w:ascii="Arial" w:hAnsi="Arial"/>
                <w:color w:val="C0C0C0"/>
                <w:sz w:val="19"/>
                <w:szCs w:val="19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2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:</w:t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&gt; continua no verso  &gt;&gt;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54" w:gutter="0" w:header="720" w:top="975" w:footer="0" w:bottom="79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315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8.45pt;width:469.1pt;height:54pt" coordorigin="-40,-169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169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109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8:00Z</dcterms:created>
  <dc:creator>PCASC/USP</dc:creator>
  <dc:description/>
  <cp:keywords/>
  <dc:language>en-US</dc:language>
  <cp:lastModifiedBy>USP/CCSC - Serviço de Comunicação</cp:lastModifiedBy>
  <cp:lastPrinted>2010-08-04T18:46:00Z</cp:lastPrinted>
  <dcterms:modified xsi:type="dcterms:W3CDTF">2012-04-17T13:08:00Z</dcterms:modified>
  <cp:revision>2</cp:revision>
  <dc:subject/>
  <dc:title> </dc:title>
</cp:coreProperties>
</file>