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4003006050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4003006050"/>
      <w:bookmarkStart w:id="1" w:name="__Fieldmark__9_4003006050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