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1 - FOTOS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16"/>
        <w:gridCol w:w="468"/>
        <w:gridCol w:w="1716"/>
        <w:gridCol w:w="1546"/>
        <w:gridCol w:w="1669"/>
        <w:gridCol w:w="1670"/>
      </w:tblGrid>
      <w:tr>
        <w:trPr>
          <w:trHeight w:val="113" w:hRule="atLeast"/>
        </w:trPr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DOS IDENTIFICATIVOS DA OCORRÊNCIA: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24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4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00/00/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2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rário de Início: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h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2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.O.:    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scrição da Ocorrência: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Ocorrência ta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ção de Fiscalização e Seguranç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99390</wp:posOffset>
                </wp:positionV>
                <wp:extent cx="2922270" cy="2086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2086560"/>
                          <a:chOff x="0" y="0"/>
                          <a:chExt cx="2922120" cy="20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15.7pt;width:230.1pt;height:164.3pt" coordorigin="-156,314" coordsize="4602,328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-156;top:314;width:4601;height:328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6,314" to="4445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99390</wp:posOffset>
                </wp:positionV>
                <wp:extent cx="2922270" cy="20866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2086560"/>
                          <a:chOff x="0" y="0"/>
                          <a:chExt cx="2922120" cy="20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5.7pt;width:230.1pt;height:164.3pt" coordorigin="4680,314" coordsize="4602,3286">
                <v:shape id="shape_0" fillcolor="white" stroked="t" o:allowincell="f" style="position:absolute;left:4680;top:314;width:4601;height:328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14" to="9281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2555240</wp:posOffset>
                </wp:positionV>
                <wp:extent cx="2922270" cy="2086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2086560"/>
                          <a:chOff x="0" y="0"/>
                          <a:chExt cx="2922120" cy="20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201.2pt;width:230.1pt;height:164.3pt" coordorigin="-156,4024" coordsize="4602,3286">
                <v:shape id="shape_0" fillcolor="white" stroked="t" o:allowincell="f" style="position:absolute;left:-156;top:4024;width:4601;height:328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6,4024" to="4445,7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555240</wp:posOffset>
                </wp:positionV>
                <wp:extent cx="2922270" cy="20866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2086560"/>
                          <a:chOff x="0" y="0"/>
                          <a:chExt cx="2922120" cy="20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2212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01.2pt;width:230.1pt;height:164.3pt" coordorigin="4680,4024" coordsize="4602,3286">
                <v:shape id="shape_0" fillcolor="white" stroked="t" o:allowincell="f" style="position:absolute;left:4680;top:4024;width:4601;height:328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024" to="9281,7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54" w:gutter="0" w:header="720" w:top="975" w:footer="0" w:bottom="79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315</wp:posOffset>
              </wp:positionV>
              <wp:extent cx="595820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8.45pt;width:469.1pt;height:54pt" coordorigin="-40,-169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169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109;width:2255;height:8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0:00Z</dcterms:created>
  <dc:creator>PCASC/USP</dc:creator>
  <dc:description/>
  <cp:keywords/>
  <dc:language>en-US</dc:language>
  <cp:lastModifiedBy>USP/CCSC - Serviço de Comunicação</cp:lastModifiedBy>
  <cp:lastPrinted>2010-08-04T18:48:00Z</cp:lastPrinted>
  <dcterms:modified xsi:type="dcterms:W3CDTF">2012-04-17T13:10:00Z</dcterms:modified>
  <cp:revision>2</cp:revision>
  <dc:subject/>
  <dc:title> </dc:title>
</cp:coreProperties>
</file>