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Restaurante - Tel.: (16) 3373-9110 e 3373-8319 (Campus 2) - Fax: 3373-9174 - www.prefeitura.sc.usp.br - restaurante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Restaurante - Tel.: (16) 3373-9110 e 3373-8319 (Campus 2) - Fax: 3373-9174 - www.prefeitura.sc.usp.br - restaurant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24:00Z</dcterms:created>
  <dc:creator>Users</dc:creator>
  <dc:description/>
  <cp:keywords/>
  <dc:language>en-US</dc:language>
  <cp:lastModifiedBy>USP/CCSC - Serviço de Comunicação</cp:lastModifiedBy>
  <cp:lastPrinted>2012-04-16T08:10:00Z</cp:lastPrinted>
  <dcterms:modified xsi:type="dcterms:W3CDTF">2012-04-17T11:24:00Z</dcterms:modified>
  <cp:revision>2</cp:revision>
  <dc:subject/>
  <dc:title> </dc:title>
</cp:coreProperties>
</file>