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24334289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2433428991"/>
      <w:bookmarkStart w:id="1" w:name="__Fieldmark__9_243342899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