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87368289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873682891"/>
      <w:bookmarkStart w:id="1" w:name="__Fieldmark__9_87368289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