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2902844959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2902844959"/>
      <w:bookmarkStart w:id="1" w:name="__Fieldmark__7_2902844959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Atendimento à Comunida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Atendimento à Comunida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1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