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38245732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382457327"/>
      <w:bookmarkStart w:id="1" w:name="__Fieldmark__6_338245732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38245732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382457327"/>
      <w:bookmarkStart w:id="3" w:name="__Fieldmark__9_338245732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3:00Z</dcterms:modified>
  <cp:revision>2</cp:revision>
  <dc:subject/>
  <dc:title> </dc:title>
</cp:coreProperties>
</file>