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10043430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100434301"/>
      <w:bookmarkStart w:id="1" w:name="__Fieldmark__7_10043430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